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考查（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加点字注音完全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荫</w:t>
      </w:r>
      <w:r>
        <w:rPr>
          <w:rFonts w:ascii="Times New Roman" w:hAnsi="Times New Roman" w:cs="Times New Roman" w:eastAsia="新宋体"/>
          <w:sz w:val="21"/>
          <w:szCs w:val="21"/>
        </w:rPr>
        <w:t>庇（</w:t>
      </w:r>
      <w:r>
        <w:rPr>
          <w:rFonts w:eastAsia="新宋体" w:cs="Times New Roman" w:ascii="Times New Roman" w:hAnsi="Times New Roman"/>
          <w:sz w:val="21"/>
          <w:szCs w:val="21"/>
        </w:rPr>
        <w:t>yì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腆</w:t>
      </w:r>
      <w:r>
        <w:rPr>
          <w:rFonts w:ascii="Times New Roman" w:hAnsi="Times New Roman" w:cs="Times New Roman" w:eastAsia="新宋体"/>
          <w:sz w:val="21"/>
          <w:szCs w:val="21"/>
        </w:rPr>
        <w:t>着（</w:t>
      </w:r>
      <w:r>
        <w:rPr>
          <w:rFonts w:eastAsia="新宋体" w:cs="Times New Roman" w:ascii="Times New Roman" w:hAnsi="Times New Roman"/>
          <w:sz w:val="21"/>
          <w:szCs w:val="21"/>
        </w:rPr>
        <w:t>diǎ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袅</w:t>
      </w:r>
      <w:r>
        <w:rPr>
          <w:rFonts w:ascii="Times New Roman" w:hAnsi="Times New Roman" w:cs="Times New Roman" w:eastAsia="新宋体"/>
          <w:sz w:val="21"/>
          <w:szCs w:val="21"/>
        </w:rPr>
        <w:t>袅烟云（</w:t>
      </w:r>
      <w:r>
        <w:rPr>
          <w:rFonts w:eastAsia="新宋体" w:cs="Times New Roman" w:ascii="Times New Roman" w:hAnsi="Times New Roman"/>
          <w:sz w:val="21"/>
          <w:szCs w:val="21"/>
        </w:rPr>
        <w:t>1iǎo</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馈</w:t>
      </w:r>
      <w:r>
        <w:rPr>
          <w:rFonts w:ascii="Times New Roman" w:hAnsi="Times New Roman" w:cs="Times New Roman" w:eastAsia="新宋体"/>
          <w:sz w:val="21"/>
          <w:szCs w:val="21"/>
        </w:rPr>
        <w:t>赠（</w:t>
      </w:r>
      <w:r>
        <w:rPr>
          <w:rFonts w:eastAsia="新宋体" w:cs="Times New Roman" w:ascii="Times New Roman" w:hAnsi="Times New Roman"/>
          <w:sz w:val="21"/>
          <w:szCs w:val="21"/>
        </w:rPr>
        <w:t>ku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坍</w:t>
      </w:r>
      <w:r>
        <w:rPr>
          <w:rFonts w:ascii="Times New Roman" w:hAnsi="Times New Roman" w:cs="Times New Roman" w:eastAsia="新宋体"/>
          <w:sz w:val="21"/>
          <w:szCs w:val="21"/>
        </w:rPr>
        <w:t>塌（</w:t>
      </w:r>
      <w:r>
        <w:rPr>
          <w:rFonts w:eastAsia="新宋体" w:cs="Times New Roman" w:ascii="Times New Roman" w:hAnsi="Times New Roman"/>
          <w:sz w:val="21"/>
          <w:szCs w:val="21"/>
        </w:rPr>
        <w:t>tā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重蹈</w:t>
      </w:r>
      <w:r>
        <w:rPr>
          <w:rFonts w:ascii="Times New Roman" w:hAnsi="Times New Roman" w:cs="Times New Roman" w:eastAsia="新宋体"/>
          <w:sz w:val="21"/>
          <w:szCs w:val="21"/>
          <w:em w:val="underDot"/>
        </w:rPr>
        <w:t>覆</w:t>
      </w:r>
      <w:r>
        <w:rPr>
          <w:rFonts w:ascii="Times New Roman" w:hAnsi="Times New Roman" w:cs="Times New Roman" w:eastAsia="新宋体"/>
          <w:sz w:val="21"/>
          <w:szCs w:val="21"/>
        </w:rPr>
        <w:t>辙（</w:t>
      </w:r>
      <w:r>
        <w:rPr>
          <w:rFonts w:eastAsia="新宋体" w:cs="Times New Roman" w:ascii="Times New Roman" w:hAnsi="Times New Roman"/>
          <w:sz w:val="21"/>
          <w:szCs w:val="21"/>
        </w:rPr>
        <w:t>fù</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亵</w:t>
      </w:r>
      <w:r>
        <w:rPr>
          <w:rFonts w:ascii="Times New Roman" w:hAnsi="Times New Roman" w:cs="Times New Roman" w:eastAsia="新宋体"/>
          <w:sz w:val="21"/>
          <w:szCs w:val="21"/>
        </w:rPr>
        <w:t>渎（</w:t>
      </w:r>
      <w:r>
        <w:rPr>
          <w:rFonts w:eastAsia="新宋体" w:cs="Times New Roman" w:ascii="Times New Roman" w:hAnsi="Times New Roman"/>
          <w:sz w:val="21"/>
          <w:szCs w:val="21"/>
        </w:rPr>
        <w:t>xè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阔</w:t>
      </w:r>
      <w:r>
        <w:rPr>
          <w:rFonts w:ascii="Times New Roman" w:hAnsi="Times New Roman" w:cs="Times New Roman" w:eastAsia="新宋体"/>
          <w:sz w:val="21"/>
          <w:szCs w:val="21"/>
          <w:em w:val="underDot"/>
        </w:rPr>
        <w:t>绰</w:t>
      </w:r>
      <w:r>
        <w:rPr>
          <w:rFonts w:ascii="Times New Roman" w:hAnsi="Times New Roman" w:cs="Times New Roman" w:eastAsia="新宋体"/>
          <w:sz w:val="21"/>
          <w:szCs w:val="21"/>
        </w:rPr>
        <w:t>（</w:t>
      </w:r>
      <w:r>
        <w:rPr>
          <w:rFonts w:eastAsia="新宋体" w:cs="Times New Roman" w:ascii="Times New Roman" w:hAnsi="Times New Roman"/>
          <w:sz w:val="21"/>
          <w:szCs w:val="21"/>
        </w:rPr>
        <w:t>chò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断壁残</w:t>
      </w:r>
      <w:r>
        <w:rPr>
          <w:rFonts w:ascii="Times New Roman" w:hAnsi="Times New Roman" w:cs="Times New Roman" w:eastAsia="新宋体"/>
          <w:sz w:val="21"/>
          <w:szCs w:val="21"/>
          <w:em w:val="underDot"/>
        </w:rPr>
        <w:t>垣</w:t>
      </w:r>
      <w:r>
        <w:rPr>
          <w:rFonts w:ascii="Times New Roman" w:hAnsi="Times New Roman" w:cs="Times New Roman" w:eastAsia="新宋体"/>
          <w:sz w:val="21"/>
          <w:szCs w:val="21"/>
        </w:rPr>
        <w:t>（</w:t>
      </w:r>
      <w:r>
        <w:rPr>
          <w:rFonts w:eastAsia="新宋体" w:cs="Times New Roman" w:ascii="Times New Roman" w:hAnsi="Times New Roman"/>
          <w:sz w:val="21"/>
          <w:szCs w:val="21"/>
        </w:rPr>
        <w:t>yüá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瑟</w:t>
      </w:r>
      <w:r>
        <w:rPr>
          <w:rFonts w:ascii="Times New Roman" w:hAnsi="Times New Roman" w:cs="Times New Roman" w:eastAsia="新宋体"/>
          <w:sz w:val="21"/>
          <w:szCs w:val="21"/>
        </w:rPr>
        <w:t>索（</w:t>
      </w:r>
      <w:r>
        <w:rPr>
          <w:rFonts w:eastAsia="新宋体" w:cs="Times New Roman" w:ascii="Times New Roman" w:hAnsi="Times New Roman"/>
          <w:sz w:val="21"/>
          <w:szCs w:val="21"/>
        </w:rPr>
        <w:t>shè</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诓</w:t>
      </w:r>
      <w:r>
        <w:rPr>
          <w:rFonts w:ascii="Times New Roman" w:hAnsi="Times New Roman" w:cs="Times New Roman" w:eastAsia="新宋体"/>
          <w:sz w:val="21"/>
          <w:szCs w:val="21"/>
        </w:rPr>
        <w:t>骗（</w:t>
      </w:r>
      <w:r>
        <w:rPr>
          <w:rFonts w:eastAsia="新宋体" w:cs="Times New Roman" w:ascii="Times New Roman" w:hAnsi="Times New Roman"/>
          <w:sz w:val="21"/>
          <w:szCs w:val="21"/>
        </w:rPr>
        <w:t>kā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吹毛求</w:t>
      </w:r>
      <w:r>
        <w:rPr>
          <w:rFonts w:ascii="Times New Roman" w:hAnsi="Times New Roman" w:cs="Times New Roman" w:eastAsia="新宋体"/>
          <w:sz w:val="21"/>
          <w:szCs w:val="21"/>
          <w:em w:val="underDot"/>
        </w:rPr>
        <w:t>疵</w:t>
      </w:r>
      <w:r>
        <w:rPr>
          <w:rFonts w:ascii="Times New Roman" w:hAnsi="Times New Roman" w:cs="Times New Roman" w:eastAsia="新宋体"/>
          <w:sz w:val="21"/>
          <w:szCs w:val="21"/>
        </w:rPr>
        <w:t>（</w:t>
      </w:r>
      <w:r>
        <w:rPr>
          <w:rFonts w:eastAsia="新宋体" w:cs="Times New Roman" w:ascii="Times New Roman" w:hAnsi="Times New Roman"/>
          <w:sz w:val="21"/>
          <w:szCs w:val="21"/>
        </w:rPr>
        <w:t>chī</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词语书写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慰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一代天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契而不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真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花团锦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风雪载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匀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深蒂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忍俊不禁</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怡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睡眼惺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转弯抹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词语解释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诘难：诘问，为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翩然：动作轻快的样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流砥柱：比喻坚强的、能起支柱作用的人或集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众目睽睽：形容大家因惊惧或无可奈何而互相望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语境选词填空，最恰当的一项是（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数据显示，贵州目前已建成公路桥梁约</w:t>
      </w:r>
      <w:r>
        <w:rPr>
          <w:rFonts w:eastAsia="新宋体" w:cs="Times New Roman" w:ascii="Times New Roman" w:hAnsi="Times New Roman"/>
          <w:sz w:val="21"/>
          <w:szCs w:val="21"/>
        </w:rPr>
        <w:t>2.1</w:t>
      </w:r>
      <w:r>
        <w:rPr>
          <w:rFonts w:ascii="Times New Roman" w:hAnsi="Times New Roman" w:cs="Times New Roman" w:eastAsia="新宋体"/>
          <w:sz w:val="21"/>
          <w:szCs w:val="21"/>
        </w:rPr>
        <w:t>万座，几乎</w:t>
      </w:r>
      <w:r>
        <w:rPr>
          <w:rFonts w:eastAsia="新宋体" w:cs="Times New Roman" w:ascii="Times New Roman" w:hAnsi="Times New Roman"/>
          <w:sz w:val="21"/>
          <w:szCs w:val="21"/>
        </w:rPr>
        <w:t>_____</w:t>
      </w:r>
      <w:r>
        <w:rPr>
          <w:rFonts w:ascii="Times New Roman" w:hAnsi="Times New Roman" w:cs="Times New Roman" w:eastAsia="新宋体"/>
          <w:sz w:val="21"/>
          <w:szCs w:val="21"/>
        </w:rPr>
        <w:t>当今世界全部桥型，因而贵州有“桥梁博物馆”的美誉，</w:t>
      </w:r>
      <w:r>
        <w:rPr>
          <w:rFonts w:eastAsia="新宋体" w:cs="Times New Roman" w:ascii="Times New Roman" w:hAnsi="Times New Roman"/>
          <w:sz w:val="21"/>
          <w:szCs w:val="21"/>
        </w:rPr>
        <w:t>_____</w:t>
      </w:r>
      <w:r>
        <w:rPr>
          <w:rFonts w:ascii="Times New Roman" w:hAnsi="Times New Roman" w:cs="Times New Roman" w:eastAsia="新宋体"/>
          <w:sz w:val="21"/>
          <w:szCs w:val="21"/>
        </w:rPr>
        <w:t>如此，在世界前</w:t>
      </w:r>
      <w:r>
        <w:rPr>
          <w:rFonts w:eastAsia="新宋体" w:cs="Times New Roman" w:ascii="Times New Roman" w:hAnsi="Times New Roman"/>
          <w:sz w:val="21"/>
          <w:szCs w:val="21"/>
        </w:rPr>
        <w:t>100</w:t>
      </w:r>
      <w:r>
        <w:rPr>
          <w:rFonts w:ascii="Times New Roman" w:hAnsi="Times New Roman" w:cs="Times New Roman" w:eastAsia="新宋体"/>
          <w:sz w:val="21"/>
          <w:szCs w:val="21"/>
        </w:rPr>
        <w:t>名离地最高、跨度最大的桥中，就有</w:t>
      </w:r>
      <w:r>
        <w:rPr>
          <w:rFonts w:eastAsia="新宋体" w:cs="Times New Roman" w:ascii="Times New Roman" w:hAnsi="Times New Roman"/>
          <w:sz w:val="21"/>
          <w:szCs w:val="21"/>
        </w:rPr>
        <w:t>40</w:t>
      </w:r>
      <w:r>
        <w:rPr>
          <w:rFonts w:ascii="Times New Roman" w:hAnsi="Times New Roman" w:cs="Times New Roman" w:eastAsia="新宋体"/>
          <w:sz w:val="21"/>
          <w:szCs w:val="21"/>
        </w:rPr>
        <w:t>多座在贵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_____</w:t>
      </w:r>
      <w:r>
        <w:rPr>
          <w:rFonts w:ascii="Times New Roman" w:hAnsi="Times New Roman" w:cs="Times New Roman" w:eastAsia="新宋体"/>
          <w:sz w:val="21"/>
          <w:szCs w:val="21"/>
        </w:rPr>
        <w:t>，贵州桥梁的世界地位</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囊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尽管</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言而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包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即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那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当之无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囊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所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显而易见</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包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而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理所应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文学、文化常识表述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杨修之死》选自我国第一部长篇章回体小说《三国演义》，作者是罗贯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芦花荡》的作者是我国现当代作家沈从文，代表作有小说集《荷花淀》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古代男子二十岁举行加冠仪式，表示已成人，后人用“加冠”表示年已二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雨果是法国作家，代表作有小说《巴黎圣母院》《悲惨世界》《九三年》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语文知识判断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数据改变了贵州，其实，贵州不是也改变着大数据吗？”运用了反问的修辞手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拒绝毒品”“品行端正”“交通安全意识”依次是动宾短语、主谓短语、偏正短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贵州，‘绿水青山就是金山银山’的理念已深入人心。”句中“在贵州”是定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苗绣；蜡染；银饰等民族艺术品展现了多彩的贵州文化。”句中分号应该改为顿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名著阅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水浒》片段中，庄院主人在江湖上被唤做“</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此前，林冲在</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地名）被鲁智深救下。</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ascii="Times New Roman" w:hAnsi="Times New Roman" w:cs="Times New Roman" w:eastAsia="新宋体"/>
          <w:sz w:val="21"/>
          <w:szCs w:val="21"/>
        </w:rPr>
        <w:t>林冲和董超、薛霸谢了店主人，三个出门，果然三二里，见座大石桥。过得桥来，一条平坦大路，早望见绿柳阴中显出那座庄院……堂悬敕额金牌，家有誓书铁券。朱薨碧瓦，掩映着九级高堂；画栋雕梁，真乃是三微精舍，不是当朝勋戚第，也应前代帝王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关于名著的表述有误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傅雷家书》中，傅雷用“把自己的理智做一个天平，把老路与新路放在两个盘里精密称量”的方式，启发儿子慎重对待创作这件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培根在随笔《论愤怒》中认为：过于敏感的人、认为自己受到轻蔑的人、认为名誉受到损害的人容易发怒，加强自信能防止这种情况。</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格列佛游记》中，在慧骃国，主人没把格列佛当成“耶胡”对待，全国代表大会的代表们认为这违反理性，因而格列佛被迫离开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简•爱》中，罗切斯特与简•爱举行婚礼时，被中止了，因为梅森证实桑菲尔德庄园中神秘的疯女人就是罗切斯特活着的妻子伯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默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在横线处填写相应诗文。</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令初下，群臣进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邹忌讽齐王纳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悠悠。不尽长江滚滚流。（辛弃疾《南乡子•登京口北固亭有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提示，写出相应的诗文。</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曹刿论战》中，曹刿直接指出统治者目光短浅的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望江南》中，表现一个女子晨起后凭栏远眺的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任选两句填写完整。</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三人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论语＞十二章》）</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壮士十年归。（北朝民歌《木兰诗》）</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感时花溅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杜甫《春望》）</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千里共婵娟。（苏轼《水调歌头•明月几时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从下图任选一幅，描述图片内容并结合标题阐述感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182360" cy="20764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6" t="-17" r="-6" b="-17"/>
                    <a:stretch>
                      <a:fillRect/>
                    </a:stretch>
                  </pic:blipFill>
                  <pic:spPr bwMode="auto">
                    <a:xfrm>
                      <a:off x="0" y="0"/>
                      <a:ext cx="6182360" cy="20764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能力考查（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严教授和他的葱油饼</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刘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亦师亦父的严教授去了，他到我梦里来过，渊博严格，目光清激，一如从前。</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十七年前，我到美国留学。面临的现实与理想中的美国梦大相径庭，我像只迷失的土拨鼠一样惆怅。</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所幸，与严教授和他的葱油饼在异乡不期而遇，让那段时光变得温暖、生动、有滋有味。</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留学之初，由于学业繁重，疲于应付，选课时就想偷懒，挑一门“中国文学”，窃以为中文到底是母语，拿个“</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应该不难。</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授课老师是位清癯的华人长者，银灰短发，清澈的目光透着世事洞明的智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开门见山：“我是严光裕，诸位选这门课无非两种，或是有情怀，或是想轻松拿学分。”到底是老江湖，一句话就说到我心里去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门课要想拿‘</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无他，热情而已</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这简单的开场白，直到今天仍犹弦在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严教授常在课堂上突然提问，题目刁钻，要求严格。我在他门下如履薄冰，不敢稍有懈怠。</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后来我才知道，他原是江南水乡诗礼传家的公子。我见过他年少时的照片，一个翩翩美少年，长衫芒鞋，目光清澈。他志学之年随家人移居他乡，后远渡重洋，教书育人，著文立说，人生经历丰富而曲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同窗们公认严教授有三绝：一绝，学识渊博，经史子集、汉唐名家，莎士比亚、左拉歌德，杂书小说、野叟村言，他都广泛涉猎，授课时旁征博引，精彩纷呈；二绝，英文功力深厚，书写精巧优雅，口语流利地道；三绝，板书漂亮，规整遒劲，堪比书上的印刷体。</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在我心中，严教授还有第四绝﹣﹣他亲手烙的葱油饼，且位居四绝榜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严教授的葱油饼丝丝缕缕、层层叠叠，威香、鲜香、齿颊留香，令人一见亲切、再见倾心，留待以后的如寄浮生里慢慢回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初次去严教授家吃葱油饼，缘于一节电影欣赏课。</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中国文学课照例有电影欣赏，记得那次观看的电影，讲述的是几个少年离开家乡去城市游历，在流离中成长的故事。在他们身上，我隐约看见自己的影子，百感交集，突然，我最先被严教授问到电影观感。“他们是要回去的，我也必定要回去的，他们迷惘的青春无处安放，我………”离乡的孤独、学业的忧烦、前途的不确定竞让我一时语塞。我颓然坐下，下课后，我想说点什么，严教授摆摆手：“晚上去家里吃饭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满桌的菜肴，蓋不住葱油饼的香气。微黄的外皮泛着油光，薄得透明，可以看见里面镶嵌的老绿的葱花。</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最拿手的就是葱油饼，”严教授说，“当年离开江南后，一家人失了生计，我父亲就靠一间葱油饼铺子，养活三代人。我十多岁时一放学就到店里帮忙，是家传的手艺，”或许是因为记起那段艰难却快乐的时光，他的脸上浮现出孩子般灿烂的笑容。</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葱油饼也是我最心爱的美食，”我深有共鸣，“小时候物资匮乏，难得吃一顿母亲烙的葱油饼，嘴巴能香好几天。”</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那就常来吧。”他清澈的目光满是溫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从此，严教授的葱油饼香味深深印在我的唇齿间、心坎上。慢慢地，我觉得日子并不难熬，反而每一天都生出些欢喜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相聚的日子总是仓促，来年夏天，我接到另一所大学的入学通知，必须很快去报到。</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样快？”严教授很意外。</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是学生签证的问题，”我像做错事一样，嗫嚅着，“不得不转学，没想到这么紧迫。”</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临行前，严教授把结业成绩递到我手中，一个亮丽的“</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你有文学天分，又刻苦，虽不从事这行，也別轻易放弃对中国文学的热爱。人在海外，这就是你和祖国血脉相连的脐带。”他清澈的日光中装满了殷切的叮嘱。</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到纽约后，学习、毕业、找工作、女儿出生，人生大事接踵而至，很长一段时间，和严教授只能电邮往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直到七年前，我和妻子从纽约去看严教授，他的头发已经全白，目光依旧清激。见到我们，他喜悦得像个孩子，他问我的近况，问孩子可好。殷切地叮嘱千万不要放松孩子的中文教育，我告诉他，女儿在家里全用中文对话，且认识几千个汉字，他显得很欣慰。</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一定要亲自下厨烙葱油饼。和面时，妻子凑过去请教，说尝试过许多次，烙出来的葱油饼总差点味，不知诀窍何在。他颇自得地笑起来，耐心向她传授烙饼的窍门，怎样制作油面，怎样三翻六转，指画口授，不厌其详。眼前场景，让我恍惚又回到中国文学课堂上，那清癯而渊博的长者，对他的学生真诚地说：“无他，热情而已</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是一个充满热情的人，对葱油饼如是，对学问如是，对门人弟子如是，对祖国故里亦如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3</w:t>
      </w:r>
      <w:r>
        <w:rPr>
          <w:rFonts w:ascii="Times New Roman" w:hAnsi="Times New Roman" w:cs="Times New Roman" w:eastAsia="新宋体"/>
          <w:sz w:val="21"/>
          <w:szCs w:val="21"/>
        </w:rPr>
        <w:t>年，从祖国北京传来消息，国家主席习近平提出“让居民看得见山，望得见水，记得住乡愁”的理念，翌日，它就变成严教授的电邮签名档。耄耋之年的他阅尽沧桑，却对这句话情有独钟，其中一定有些什么深深触动他的灵魂。</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来年，那个上午，狂风裹挟着冷冷的雨珠子敲打窗棂，乱人心魄。忽然接到师母来电，说严教授于七天前仙逝，遵奉遗嘱，未惊动亲友，骨灰撒入太平洋，一切妥帖，不必挂念。</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放下电话，我呆坐半晌，悲从中来，泪湿衣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往事像电影一般，舒缓而沉重地从心底浮现，那个目光清澈的翩翩少年，从唐诗里的江南走来，走进锦瑟青春，走进经史子集，走进美国的校园，走进莎翁的宇宙，走进白发如雪，走进深不可测的太平洋。</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前尘种种，清晰如昨，好像从未离开过。</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如此想他。</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光明日报》原作有删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写到葱油饼具体做法的时间和事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十七年前，电影欣赏课后去严教授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七年前，我和妻子从组约去看严教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十六年前，我因为转学与严教授告别</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13</w:t>
      </w:r>
      <w:r>
        <w:rPr>
          <w:rFonts w:ascii="Times New Roman" w:hAnsi="Times New Roman" w:cs="Times New Roman" w:eastAsia="新宋体"/>
          <w:sz w:val="21"/>
          <w:szCs w:val="21"/>
        </w:rPr>
        <w:t>年，我从北京去纽约看望严教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严教授课堂上提问刁钻，这与他的热情并非格格不入。请对此简要分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严教授清澈的目光有丰富的内涵。下列选项中，文章未直接表现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世事洞明的智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仁厚慈爱的温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郑重殷切的叮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阅尽沧桑的回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葱油饼再美味，毕竟是家常食品，在“我”心中却“位居四绝榜首”；一部刻印粗拙的《山海经》，在鲁迅笔下却是“最为心爱的宝书”；同样，《社戏》中那夜的豆和戏好得“实在再没有”了………一定有某种原因让这饼、这书、这豆、这戏变得如此特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先提炼其共同原因，再以本文和《阿长与＜山海经＞》为例阐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提问，会给你带来什么？</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叶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请允许我先提一个问题：博物馆的一面外墙总有严重的腐蚀，要经常涂刷油漆，如果你是博物馆的主管，怎么解决这个问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人的第一直觉是，那就再刷漆呗！这显然没解决问题，聪明的你可能会说：“找出原因，为什么这面墙腐蚀严重？”</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经过调查，原来是清洁工用高腐蚀的清洁剂清洗墙面，导致墙面腐蚀。所以正确的解决办法是，先修补墙面，以后用低腐蚀的清洁剂来洗墙。</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看看，你现在做出的决定比直接刷漆是不是强多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就这么结束吗？没有！你继续问：为什么清洁工要用高腐蚀的清洁剂？原来，是因为这面墙上经常粘着很多鸟粪，一般清洁剂洗不掉。</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现在，你肯定要继续问下去：为什么这面墙上有很多鸟粪？因为墙上有很多蜘蛛，有些鸟以蜘蛛为食，就常在这附近活动；为什么墙上有很多蜘蛛？因为墙上有很多虫子，蜘蛛以这些虫子为食；为什么墙上有很多虫子？因为这面墙上有几扇窗，夜晚的灯光会吸引趋光性很强的虫子。于是，最终的解决办法是，在窗户那儿安装遮光性很强的窗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瞧！现在你解决问题的方法和一开始完全不同了﹣﹣从刷漆变成了安窗帘。很明显，后者更彻底、更有效。</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为什么会发生这个变化呢？﹣﹣提问！（严格说来，还包括提问引发的调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能会有人认为：提问？那还不容易？﹣﹣这还真不容易！最主要的原因是受固有观念的局限。提问不是怀疑一切，而是积极地探究，有了这个基础，你才能做出理性的判断。这就需要突破自己固有的观念、打破思维定势，承认自己的局限，才能以积极的好奇心和耐心来探究事物，这相当不易（小孩子反而容易）。况且，提问是有方法的。</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提问有哪些方法呢？</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种方法是问“为什么”，回溯事物发生的原因。比如，博物馆外墙的例子。一种方法是问“将如何”，追问事物发展的结果。比如，对国家发布重视新能源汽车的政策，你可以这样问：那将如何？这意味着新能源汽车很可能迎来产量的增长；那将如何？新能源汽车的动力源之一锂电池，其需求量很可能增长；那将如何？锂作为锂电池的主要原料，其需求量很可能增长……如果你是投资者，通过这一串逻辑链，可以从中发现有价值的投资机会。</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你看，溯前追后的提问方法能引导你的思维更深入。当然，很多事物的前因后果很复杂，要注意多种因素的关系，同时，你还可以从更多的角度提问，这样的话，考虑问题就会更缜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比如，当别人讲述一件事情的时候，你可以这样问自己：“何人”，谁在说？此人站在什么立场？“何事”，说什么？是客观事实还是个人想法？依据是否可靠？“何处”，是在公共场合还是私下里说的？“何时”，是在事情发生前、发生中，还是发生后说的？“何因”，为什么会这么说？还有别的原因吗？“如何”，说的时候是平静的，还是带有情绪？“若何”，如果不是这样，还有哪些可能？（如果你愿意，完全可以继续问下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看，这样提问，是不是可以让你分析问题、处理信息更加冷静、更加理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说到这里，可能会有人担忧：提倡冷静、理性，会不会让人失掉感性而变得冷漠？﹣﹣是不是这样呢？来看一个例子。“某同学上学常迟到”，对这件事你怎么反应？你会不会评判“这是个没有时间观念的人”？如果不是这样，你放下这个评判，提出问题：他迟到的因素有哪些？这些因素哪些能改变？哪些无法改变？﹣﹣再问下去：我能帮他做些什么？还有哪些人能帮他？怎么帮他？这样一来，因为深入的了解，你对这个人，这件事就会有更多的理解和包容，而不再只是冰冷的评判。由此可见，冷静和理性并不意味着失掉感性而让人变得冷漠。</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当然，提问需要丰富的知识基础，想要提出有价值的问题，你要不断学习，见多识广才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对于以上这番话，建议聪明的你多提问、多思考。你看我说的对不对呢？</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原文有删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能论证“提问方法”这个内容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处理博物馆外墙腐蚀的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国家发布重视新能源汽车的政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别人讲述一件事情的时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面对某同学上学常迟到这一情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文中摘录关键词句回答标题提出的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括号中的文字起到补充说明的作用，下面也可以用括号括起来的一个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聪明的你可能会说：“找出原因，为什么这面墙腐蚀严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于是，最终的解决办法是，在窗户那儿安装遮光性很强的窗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然，很多事物的前因后果很复杂，要注意多种因素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此可见，冷静和理性并不意味着失掉感性而让人变得冷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是一篇能吸引人的演讲稿，对其吸引人的原因，请列举三条理由并选其中一条具体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鱼我所欲也</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孟子》</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鱼，我所欲也；熊掌，亦我所欲也，二者不可得兼，舍鱼而取熊掌者也。生，亦我所欲也；义，亦我所欲也，二者不可得兼，舍生而取义者也。生亦我所欲，所欲有甚于生者，故不为苟得也；死亦我所恶，所恶有甚于死者，故患有所不辟也，如使人之所欲莫甚于生，则凡可以得生者何不用也？使人之所恶莫甚于死者，则凡可以辟患者何不为也？由是则生而有不用也，由是则可以辟患而有不为也。是故所欲有甚于生者，所恶有甚于死者。非独贤者有是心也，人皆有之，贤者能勿丧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箪食，一豆羹，得之则生，弗得则死。呼尔而与之，行道之人弗受；蹴尔而与之，乞人不屑也。万钟则不辩礼义而受之，万钟于我何加焉！为宫室之美，妻妾之奉，所识穷乏者得我与？乡为身死而不受，今为宫室之美为之；乡为身死而不受，今为妻妾之奉为之；乡为身死而不受，今为所识穷乏者得我而为之：是亦不可以已乎？此之谓失其本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各组语句中，加点词的意义和用法相同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7687" w:type="dxa"/>
        <w:jc w:val="left"/>
        <w:tblInd w:w="280" w:type="dxa"/>
        <w:tblLayout w:type="fixed"/>
        <w:tblCellMar>
          <w:top w:w="30" w:type="dxa"/>
          <w:left w:w="30" w:type="dxa"/>
          <w:bottom w:w="30" w:type="dxa"/>
          <w:right w:w="30" w:type="dxa"/>
        </w:tblCellMar>
      </w:tblPr>
      <w:tblGrid>
        <w:gridCol w:w="2869"/>
        <w:gridCol w:w="2088"/>
        <w:gridCol w:w="2730"/>
      </w:tblGrid>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亦</w:t>
            </w:r>
            <w:r>
              <w:rPr>
                <w:rFonts w:ascii="Times New Roman" w:hAnsi="Times New Roman" w:cs="Times New Roman" w:eastAsia="新宋体"/>
                <w:kern w:val="2"/>
                <w:sz w:val="21"/>
                <w:szCs w:val="21"/>
                <w:lang w:val="en-US" w:eastAsia="zh-CN" w:bidi="ar-SA"/>
              </w:rPr>
              <w:t>我所欲也</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是进</w:t>
            </w:r>
            <w:r>
              <w:rPr>
                <w:rFonts w:ascii="Times New Roman" w:hAnsi="Times New Roman" w:cs="Times New Roman" w:eastAsia="新宋体"/>
                <w:kern w:val="2"/>
                <w:sz w:val="21"/>
                <w:szCs w:val="21"/>
                <w:em w:val="underDot"/>
                <w:lang w:val="en-US" w:eastAsia="zh-CN" w:bidi="ar-SA"/>
              </w:rPr>
              <w:t>亦</w:t>
            </w:r>
            <w:r>
              <w:rPr>
                <w:rFonts w:ascii="Times New Roman" w:hAnsi="Times New Roman" w:cs="Times New Roman" w:eastAsia="新宋体"/>
                <w:kern w:val="2"/>
                <w:sz w:val="21"/>
                <w:szCs w:val="21"/>
                <w:lang w:val="en-US" w:eastAsia="zh-CN" w:bidi="ar-SA"/>
              </w:rPr>
              <w:t>忧</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范仲淹《岳阳楼记》）</w:t>
            </w:r>
          </w:p>
        </w:tc>
      </w:tr>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舍</w:t>
            </w:r>
            <w:r>
              <w:rPr>
                <w:rFonts w:ascii="Times New Roman" w:hAnsi="Times New Roman" w:cs="Times New Roman" w:eastAsia="新宋体"/>
                <w:kern w:val="2"/>
                <w:sz w:val="21"/>
                <w:szCs w:val="21"/>
                <w:lang w:val="en-US" w:eastAsia="zh-CN" w:bidi="ar-SA"/>
              </w:rPr>
              <w:t>鱼而取熊掌者也</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屋</w:t>
            </w:r>
            <w:r>
              <w:rPr>
                <w:rFonts w:ascii="Times New Roman" w:hAnsi="Times New Roman" w:cs="Times New Roman" w:eastAsia="新宋体"/>
                <w:kern w:val="2"/>
                <w:sz w:val="21"/>
                <w:szCs w:val="21"/>
                <w:em w:val="underDot"/>
                <w:lang w:val="en-US" w:eastAsia="zh-CN" w:bidi="ar-SA"/>
              </w:rPr>
              <w:t>舍</w:t>
            </w:r>
            <w:r>
              <w:rPr>
                <w:rFonts w:ascii="Times New Roman" w:hAnsi="Times New Roman" w:cs="Times New Roman" w:eastAsia="新宋体"/>
                <w:kern w:val="2"/>
                <w:sz w:val="21"/>
                <w:szCs w:val="21"/>
                <w:lang w:val="en-US" w:eastAsia="zh-CN" w:bidi="ar-SA"/>
              </w:rPr>
              <w:t>俨然</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陶渊明《桃花源记》）</w:t>
            </w:r>
          </w:p>
        </w:tc>
      </w:tr>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所恶有甚</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死者</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厅事之东北角</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林嗣环《口技》）</w:t>
            </w:r>
          </w:p>
        </w:tc>
      </w:tr>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所识穷乏者</w:t>
            </w:r>
            <w:r>
              <w:rPr>
                <w:rFonts w:ascii="Times New Roman" w:hAnsi="Times New Roman" w:cs="Times New Roman" w:eastAsia="新宋体"/>
                <w:kern w:val="2"/>
                <w:sz w:val="21"/>
                <w:szCs w:val="21"/>
                <w:em w:val="underDot"/>
                <w:lang w:val="en-US" w:eastAsia="zh-CN" w:bidi="ar-SA"/>
              </w:rPr>
              <w:t>得</w:t>
            </w:r>
            <w:r>
              <w:rPr>
                <w:rFonts w:ascii="Times New Roman" w:hAnsi="Times New Roman" w:cs="Times New Roman" w:eastAsia="新宋体"/>
                <w:kern w:val="2"/>
                <w:sz w:val="21"/>
                <w:szCs w:val="21"/>
                <w:lang w:val="en-US" w:eastAsia="zh-CN" w:bidi="ar-SA"/>
              </w:rPr>
              <w:t>我与</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狼</w:t>
            </w:r>
            <w:r>
              <w:rPr>
                <w:rFonts w:ascii="Times New Roman" w:hAnsi="Times New Roman" w:cs="Times New Roman" w:eastAsia="新宋体"/>
                <w:kern w:val="2"/>
                <w:sz w:val="21"/>
                <w:szCs w:val="21"/>
                <w:em w:val="underDot"/>
                <w:lang w:val="en-US" w:eastAsia="zh-CN" w:bidi="ar-SA"/>
              </w:rPr>
              <w:t>得</w:t>
            </w:r>
            <w:r>
              <w:rPr>
                <w:rFonts w:ascii="Times New Roman" w:hAnsi="Times New Roman" w:cs="Times New Roman" w:eastAsia="新宋体"/>
                <w:kern w:val="2"/>
                <w:sz w:val="21"/>
                <w:szCs w:val="21"/>
                <w:lang w:val="en-US" w:eastAsia="zh-CN" w:bidi="ar-SA"/>
              </w:rPr>
              <w:t>骨止</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蒲松龄《狼》）</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下列句子翻译有误的一项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p>
    <w:tbl>
      <w:tblPr>
        <w:tblW w:w="6650" w:type="dxa"/>
        <w:jc w:val="left"/>
        <w:tblInd w:w="280" w:type="dxa"/>
        <w:tblLayout w:type="fixed"/>
        <w:tblCellMar>
          <w:top w:w="30" w:type="dxa"/>
          <w:left w:w="30" w:type="dxa"/>
          <w:bottom w:w="30" w:type="dxa"/>
          <w:right w:w="30" w:type="dxa"/>
        </w:tblCellMar>
      </w:tblPr>
      <w:tblGrid>
        <w:gridCol w:w="2584"/>
        <w:gridCol w:w="4066"/>
      </w:tblGrid>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故不为苟得也</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以我不做苟且偷生的事</w:t>
            </w:r>
          </w:p>
        </w:tc>
      </w:tr>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贤者能勿丧耳</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贤人能够不丢掉罢了</w:t>
            </w:r>
          </w:p>
        </w:tc>
      </w:tr>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呼尔而与之</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没有礼貌地吆喝着给他</w:t>
            </w:r>
          </w:p>
        </w:tc>
      </w:tr>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乡为身死而不受</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乡邻因害怕死亡而不接受</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本文提出在“生”和“义”不能兼顾的情况下，应该“</w:t>
      </w:r>
      <w:r>
        <w:rPr>
          <w:rStyle w:val="DefaultParagraphFont"/>
          <w:rFonts w:ascii="Cambria Math" w:hAnsi="Cambria Math" w:cs="Cambria Math" w:eastAsia="Cambria Math"/>
          <w:kern w:val="2"/>
          <w:sz w:val="21"/>
          <w:szCs w:val="21"/>
          <w:lang w:val="en-US" w:eastAsia="zh-CN" w:bidi="ar-SA"/>
        </w:rPr>
        <w:t>①</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的观点，并进一步指出这是每个人都有的“</w:t>
      </w:r>
      <w:r>
        <w:rPr>
          <w:rStyle w:val="DefaultParagraphFont"/>
          <w:rFonts w:ascii="Cambria Math" w:hAnsi="Cambria Math" w:cs="Cambria Math" w:eastAsia="Cambria Math"/>
          <w:kern w:val="2"/>
          <w:sz w:val="21"/>
          <w:szCs w:val="21"/>
          <w:lang w:val="en-US" w:eastAsia="zh-CN" w:bidi="ar-SA"/>
        </w:rPr>
        <w:t>②</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表对本文和《得道多助，失道寡助》的共同特点进行了梳理，请在空缺处填写相应内容。</w:t>
      </w:r>
    </w:p>
    <w:tbl>
      <w:tblPr>
        <w:tblW w:w="8086" w:type="dxa"/>
        <w:jc w:val="left"/>
        <w:tblInd w:w="280" w:type="dxa"/>
        <w:tblLayout w:type="fixed"/>
        <w:tblCellMar>
          <w:top w:w="30" w:type="dxa"/>
          <w:left w:w="30" w:type="dxa"/>
          <w:bottom w:w="30" w:type="dxa"/>
          <w:right w:w="30" w:type="dxa"/>
        </w:tblCellMar>
      </w:tblPr>
      <w:tblGrid>
        <w:gridCol w:w="1625"/>
        <w:gridCol w:w="1688"/>
        <w:gridCol w:w="2703"/>
        <w:gridCol w:w="2070"/>
      </w:tblGrid>
      <w:tr>
        <w:trPr/>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1666875"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71" r="-22" b="-71"/>
                          <a:stretch>
                            <a:fillRect/>
                          </a:stretch>
                        </pic:blipFill>
                        <pic:spPr bwMode="auto">
                          <a:xfrm>
                            <a:off x="0" y="0"/>
                            <a:ext cx="1666875" cy="504825"/>
                          </a:xfrm>
                          <a:prstGeom prst="rect">
                            <a:avLst/>
                          </a:prstGeom>
                        </pic:spPr>
                      </pic:pic>
                    </a:graphicData>
                  </a:graphic>
                </wp:inline>
              </w:drawing>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列举事例</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运用排比</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运用对比</w:t>
            </w:r>
          </w:p>
        </w:tc>
      </w:tr>
      <w:tr>
        <w:trPr/>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鱼我所欲也》</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乞人不屑“蹴尔”之食的事例</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乡为身死而不受……今为所识穷乏者得我而为之</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把“</w:t>
            </w:r>
            <w:r>
              <w:rPr>
                <w:rFonts w:ascii="Cambria Math" w:hAnsi="Cambria Math" w:cs="Times New Roman" w:eastAsia="Cambria Math"/>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与“</w:t>
            </w:r>
            <w:r>
              <w:rPr>
                <w:rFonts w:ascii="Cambria Math" w:hAnsi="Cambria Math" w:cs="Times New Roman" w:eastAsia="Cambria Math"/>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在财富数量上作对比</w:t>
            </w:r>
          </w:p>
        </w:tc>
      </w:tr>
      <w:tr>
        <w:trPr/>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得道多助，失道寡助》</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守城方得“地利”却“</w:t>
            </w:r>
            <w:r>
              <w:rPr>
                <w:rFonts w:ascii="Cambria Math" w:hAnsi="Cambria Math" w:cs="Times New Roman" w:eastAsia="Cambria Math"/>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的事例</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域民不以封疆之界……威天下不以兵革之利</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把“多助”与“寡助”的结果作对比</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13</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灰烬还原成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华琨</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冰冷的灰烬</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熊熊燃烧的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熊熊的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茂密的森林</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正如</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荒草离离的坟</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勤劳的父亲</w:t>
      </w:r>
    </w:p>
    <w:p>
      <w:pPr>
        <w:pStyle w:val="Normal"/>
        <w:spacing w:lineRule="auto" w:line="360"/>
        <w:ind w:left="260" w:right="0" w:hanging="0"/>
        <w:jc w:val="center"/>
        <w:rPr>
          <w:rFonts w:ascii="Times New Roman" w:hAnsi="Times New Roman" w:cs="Times New Roman"/>
          <w:sz w:val="21"/>
          <w:szCs w:val="21"/>
        </w:rPr>
      </w:pPr>
      <w:r>
        <w:rPr>
          <w:rFonts w:ascii="Times New Roman" w:hAnsi="Times New Roman" w:cs="Times New Roman" w:eastAsia="新宋体"/>
          <w:sz w:val="21"/>
          <w:szCs w:val="21"/>
        </w:rPr>
        <w:t>把父亲</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还原成咳嗽</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一声声咳嗽</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他弈棋时点燃的烟</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也不能把大海</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一条条溪流</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溪流还原成</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母亲洗衣时弯曲的背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背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她怀抱婴孩时哼唱的温柔</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冬秋夏春还原成去年</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可是</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一粒粒小小的葵花籽</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一盏盏</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黄灿灿的花朵</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照耀着明亮的夏天</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正如</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蹒跚学步的婴孩</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强壮的青年</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也能把花鸟虫鱼</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埋藏在地底的坚硬的化石</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也能把茂密的森林</w:t>
      </w:r>
    </w:p>
    <w:p>
      <w:pPr>
        <w:pStyle w:val="Normal"/>
        <w:spacing w:lineRule="auto" w:line="360"/>
        <w:ind w:left="260" w:right="0" w:hanging="0"/>
        <w:jc w:val="center"/>
        <w:rPr>
          <w:rFonts w:ascii="Times New Roman" w:hAnsi="Times New Roman" w:cs="Times New Roman"/>
          <w:sz w:val="21"/>
          <w:szCs w:val="21"/>
        </w:rPr>
      </w:pPr>
      <w:r>
        <w:rPr>
          <w:rFonts w:ascii="Times New Roman" w:hAnsi="Times New Roman" w:cs="Times New Roman" w:eastAsia="新宋体"/>
          <w:sz w:val="21"/>
          <w:szCs w:val="21"/>
        </w:rPr>
        <w:t>变成黑色的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把黑色的煤</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熊熊燃烧的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温暖每一位曾经年轻过的灵魂</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春夏秋冬变成明年</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大海变成高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又能把高山变成大海</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不是还原</w:t>
      </w:r>
    </w:p>
    <w:p>
      <w:pPr>
        <w:pStyle w:val="Normal"/>
        <w:spacing w:lineRule="auto" w:line="360"/>
        <w:ind w:left="260" w:right="0" w:hanging="0"/>
        <w:jc w:val="center"/>
        <w:rPr>
          <w:rFonts w:ascii="Times New Roman" w:hAnsi="Times New Roman" w:cs="Times New Roman"/>
          <w:sz w:val="21"/>
          <w:szCs w:val="21"/>
        </w:rPr>
      </w:pPr>
      <w:r>
        <w:rPr>
          <w:rFonts w:ascii="Times New Roman" w:hAnsi="Times New Roman" w:cs="Times New Roman" w:eastAsia="新宋体"/>
          <w:sz w:val="21"/>
          <w:szCs w:val="21"/>
        </w:rPr>
        <w:t>这就是我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我是时间</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原作有删改）</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诗歌，抓住这首诗的主要特点，选一个角度进行文学赏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性学习水平考查（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请根据材料，完成下列各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018</w:t>
      </w:r>
      <w:r>
        <w:rPr>
          <w:rFonts w:ascii="Times New Roman" w:hAnsi="Times New Roman" w:cs="Times New Roman" w:eastAsia="新宋体"/>
          <w:sz w:val="21"/>
          <w:szCs w:val="21"/>
        </w:rPr>
        <w:t>年春节，一档名为《经典咏流传》的电视节目走进了千家万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下表，请用一个单句介绍该节目的相关信息。要求信息完整、语言简明、文从字顺。</w:t>
      </w:r>
    </w:p>
    <w:tbl>
      <w:tblPr>
        <w:tblW w:w="8022" w:type="dxa"/>
        <w:jc w:val="left"/>
        <w:tblInd w:w="280" w:type="dxa"/>
        <w:tblLayout w:type="fixed"/>
        <w:tblCellMar>
          <w:top w:w="30" w:type="dxa"/>
          <w:left w:w="30" w:type="dxa"/>
          <w:bottom w:w="30" w:type="dxa"/>
          <w:right w:w="30" w:type="dxa"/>
        </w:tblCellMar>
      </w:tblPr>
      <w:tblGrid>
        <w:gridCol w:w="1074"/>
        <w:gridCol w:w="2174"/>
        <w:gridCol w:w="1349"/>
        <w:gridCol w:w="3425"/>
      </w:tblGrid>
      <w:tr>
        <w:trPr/>
        <w:tc>
          <w:tcPr>
            <w:tcW w:w="1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类型</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大型诗词文化音乐节目</w:t>
            </w:r>
          </w:p>
        </w:tc>
        <w:tc>
          <w:tcPr>
            <w:tcW w:w="13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作单位</w:t>
            </w:r>
          </w:p>
        </w:tc>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央电视台综合频道、央视创造传媒</w:t>
            </w:r>
          </w:p>
        </w:tc>
      </w:tr>
      <w:tr>
        <w:trPr/>
        <w:tc>
          <w:tcPr>
            <w:tcW w:w="1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首播</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2018</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月</w:t>
            </w:r>
            <w:r>
              <w:rPr>
                <w:rFonts w:eastAsia="新宋体" w:cs="Times New Roman" w:ascii="Times New Roman" w:hAnsi="Times New Roman"/>
                <w:kern w:val="2"/>
                <w:sz w:val="21"/>
                <w:szCs w:val="21"/>
                <w:lang w:val="en-US" w:eastAsia="zh-CN" w:bidi="ar-SA"/>
              </w:rPr>
              <w:t>16</w:t>
            </w:r>
            <w:r>
              <w:rPr>
                <w:rFonts w:ascii="Times New Roman" w:hAnsi="Times New Roman" w:cs="Times New Roman" w:eastAsia="新宋体"/>
                <w:kern w:val="2"/>
                <w:sz w:val="21"/>
                <w:szCs w:val="21"/>
                <w:lang w:val="en-US" w:eastAsia="zh-CN" w:bidi="ar-SA"/>
              </w:rPr>
              <w:t>日</w:t>
            </w:r>
          </w:p>
        </w:tc>
        <w:tc>
          <w:tcPr>
            <w:tcW w:w="13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播出频道</w:t>
            </w:r>
          </w:p>
        </w:tc>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央电视台综合频道</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下面能表现节目播出后社会反响强烈的一项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该节目是为了让人们深切地感受到中国传统文化的独特魅力和不竭的生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该节目全国平均收视率创文化类节目新高，《人民日报》连续三天刊文点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来自贵州的师生以纯真、质朴的情感倾情演唱“苔花如米小，也学牡丹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第</w:t>
      </w:r>
      <w:r>
        <w:rPr>
          <w:rFonts w:eastAsia="新宋体" w:cs="Times New Roman" w:ascii="Times New Roman" w:hAnsi="Times New Roman"/>
          <w:sz w:val="21"/>
          <w:szCs w:val="21"/>
        </w:rPr>
        <w:t>10</w:t>
      </w:r>
      <w:r>
        <w:rPr>
          <w:rFonts w:ascii="Times New Roman" w:hAnsi="Times New Roman" w:cs="Times New Roman" w:eastAsia="新宋体"/>
          <w:sz w:val="21"/>
          <w:szCs w:val="21"/>
        </w:rPr>
        <w:t>期节目中，伴随着大提琴的旋律，经典传唱人演唱了《诗经•关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在横线处补写恰当的语句，使整段文字语意完整、前后连贯、语言简明。</w:t>
      </w:r>
    </w:p>
    <w:p>
      <w:pPr>
        <w:pStyle w:val="Normal"/>
        <w:spacing w:lineRule="auto" w:line="360"/>
        <w:ind w:left="260" w:right="0" w:hanging="0"/>
        <w:rPr/>
      </w:pPr>
      <w:r>
        <w:rPr>
          <w:rFonts w:ascii="Times New Roman" w:hAnsi="Times New Roman" w:cs="Times New Roman" w:eastAsia="新宋体"/>
          <w:sz w:val="21"/>
          <w:szCs w:val="21"/>
        </w:rPr>
        <w:t>经典诗词是中华民族优秀的文化瑰宝，</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更属于所有时代，不仅属于中国，更属于全人类。节目以“和诗以歌”的形式，把现代流行音乐与传统诗词经典相融合，用这个时代最易懂的方式将经典传播出去，叩响当代人的心扉，让经典</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并传承下去。音乐与诗词相得益彰：音乐给诗词带来情绪的感染，</w:t>
      </w:r>
      <w:r>
        <w:rPr>
          <w:rFonts w:ascii="Cambria Math" w:hAnsi="Cambria Math" w:cs="Cambria Math" w:eastAsia="Cambria Math"/>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些情绪和表情能让诗词广为流传，能让音乐更具内涵，因此，节目在文化传递和音乐创新上都达到了一个新的美学高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写作能力考查（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分）清晨到黄昏，黎明到深夜，每一天，时间的长短都一样。同样的一天，可能因心境的不同而变得短暂或漫长：或是因为欢欣愉悦、沉醉专注、依依不舍……，这一天似乎转瞬即逝；或是因为担忧牵挂、百无聊赖、翘首以待……，这一天让人度日如年，无论感觉过得快还是慢，每一天都在生命里，不可替代。</w:t>
      </w:r>
    </w:p>
    <w:p>
      <w:pPr>
        <w:pStyle w:val="Normal"/>
        <w:spacing w:lineRule="auto" w:line="360"/>
        <w:ind w:left="260" w:right="0" w:hanging="0"/>
        <w:rPr/>
      </w:pPr>
      <w:r>
        <w:rPr>
          <w:rFonts w:ascii="Times New Roman" w:hAnsi="Times New Roman" w:cs="Times New Roman" w:eastAsia="新宋体"/>
          <w:sz w:val="21"/>
          <w:szCs w:val="21"/>
        </w:rPr>
        <w:t>请以“这一天过得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题，从“快”与“慢”中任选其一填在标题横线处，使标题完整，写一篇</w:t>
      </w:r>
      <w:r>
        <w:rPr>
          <w:rFonts w:eastAsia="新宋体" w:cs="Times New Roman" w:ascii="Times New Roman" w:hAnsi="Times New Roman"/>
          <w:sz w:val="21"/>
          <w:szCs w:val="21"/>
        </w:rPr>
        <w:t>600</w:t>
      </w:r>
      <w:r>
        <w:rPr>
          <w:rFonts w:eastAsia="新宋体" w:cs="新宋体" w:ascii="新宋体" w:hAnsi="新宋体"/>
          <w:sz w:val="21"/>
          <w:szCs w:val="21"/>
        </w:rPr>
        <w:t>﹣</w:t>
      </w:r>
      <w:r>
        <w:rPr>
          <w:rFonts w:eastAsia="新宋体" w:cs="Times New Roman" w:ascii="Times New Roman" w:hAnsi="Times New Roman"/>
          <w:sz w:val="21"/>
          <w:szCs w:val="21"/>
        </w:rPr>
        <w:t>650</w:t>
      </w:r>
      <w:r>
        <w:rPr>
          <w:rFonts w:ascii="Times New Roman" w:hAnsi="Times New Roman" w:cs="Times New Roman" w:eastAsia="新宋体"/>
          <w:sz w:val="21"/>
          <w:szCs w:val="21"/>
        </w:rPr>
        <w:t>字的作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提示与要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注意写作内容的时间段，详略得当，重点突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充分表现某种心理状态及缘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勿套作，不得抄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除诗歌外，文体不限，文体特征鲜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文中勿出现真实的区域名、学校名和人名等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考查（共</w:t>
      </w:r>
      <w:r>
        <w:rPr>
          <w:rFonts w:eastAsia="新宋体" w:cs="Times New Roman" w:ascii="Times New Roman" w:hAnsi="Times New Roman"/>
          <w:b/>
          <w:sz w:val="21"/>
          <w:szCs w:val="21"/>
        </w:rPr>
        <w:t>2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加点字注音完全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荫</w:t>
      </w:r>
      <w:r>
        <w:rPr>
          <w:rFonts w:ascii="Times New Roman" w:hAnsi="Times New Roman" w:cs="Times New Roman" w:eastAsia="新宋体"/>
          <w:sz w:val="21"/>
          <w:szCs w:val="21"/>
        </w:rPr>
        <w:t>庇（</w:t>
      </w:r>
      <w:r>
        <w:rPr>
          <w:rFonts w:eastAsia="新宋体" w:cs="Times New Roman" w:ascii="Times New Roman" w:hAnsi="Times New Roman"/>
          <w:sz w:val="21"/>
          <w:szCs w:val="21"/>
        </w:rPr>
        <w:t>yì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腆</w:t>
      </w:r>
      <w:r>
        <w:rPr>
          <w:rFonts w:ascii="Times New Roman" w:hAnsi="Times New Roman" w:cs="Times New Roman" w:eastAsia="新宋体"/>
          <w:sz w:val="21"/>
          <w:szCs w:val="21"/>
        </w:rPr>
        <w:t>着（</w:t>
      </w:r>
      <w:r>
        <w:rPr>
          <w:rFonts w:eastAsia="新宋体" w:cs="Times New Roman" w:ascii="Times New Roman" w:hAnsi="Times New Roman"/>
          <w:sz w:val="21"/>
          <w:szCs w:val="21"/>
        </w:rPr>
        <w:t>diǎ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袅</w:t>
      </w:r>
      <w:r>
        <w:rPr>
          <w:rFonts w:ascii="Times New Roman" w:hAnsi="Times New Roman" w:cs="Times New Roman" w:eastAsia="新宋体"/>
          <w:sz w:val="21"/>
          <w:szCs w:val="21"/>
        </w:rPr>
        <w:t>袅烟云（</w:t>
      </w:r>
      <w:r>
        <w:rPr>
          <w:rFonts w:eastAsia="新宋体" w:cs="Times New Roman" w:ascii="Times New Roman" w:hAnsi="Times New Roman"/>
          <w:sz w:val="21"/>
          <w:szCs w:val="21"/>
        </w:rPr>
        <w:t>1iǎo</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馈</w:t>
      </w:r>
      <w:r>
        <w:rPr>
          <w:rFonts w:ascii="Times New Roman" w:hAnsi="Times New Roman" w:cs="Times New Roman" w:eastAsia="新宋体"/>
          <w:sz w:val="21"/>
          <w:szCs w:val="21"/>
        </w:rPr>
        <w:t>赠（</w:t>
      </w:r>
      <w:r>
        <w:rPr>
          <w:rFonts w:eastAsia="新宋体" w:cs="Times New Roman" w:ascii="Times New Roman" w:hAnsi="Times New Roman"/>
          <w:sz w:val="21"/>
          <w:szCs w:val="21"/>
        </w:rPr>
        <w:t>ku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坍</w:t>
      </w:r>
      <w:r>
        <w:rPr>
          <w:rFonts w:ascii="Times New Roman" w:hAnsi="Times New Roman" w:cs="Times New Roman" w:eastAsia="新宋体"/>
          <w:sz w:val="21"/>
          <w:szCs w:val="21"/>
        </w:rPr>
        <w:t>塌（</w:t>
      </w:r>
      <w:r>
        <w:rPr>
          <w:rFonts w:eastAsia="新宋体" w:cs="Times New Roman" w:ascii="Times New Roman" w:hAnsi="Times New Roman"/>
          <w:sz w:val="21"/>
          <w:szCs w:val="21"/>
        </w:rPr>
        <w:t>tā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重蹈</w:t>
      </w:r>
      <w:r>
        <w:rPr>
          <w:rFonts w:ascii="Times New Roman" w:hAnsi="Times New Roman" w:cs="Times New Roman" w:eastAsia="新宋体"/>
          <w:sz w:val="21"/>
          <w:szCs w:val="21"/>
          <w:em w:val="underDot"/>
        </w:rPr>
        <w:t>覆</w:t>
      </w:r>
      <w:r>
        <w:rPr>
          <w:rFonts w:ascii="Times New Roman" w:hAnsi="Times New Roman" w:cs="Times New Roman" w:eastAsia="新宋体"/>
          <w:sz w:val="21"/>
          <w:szCs w:val="21"/>
        </w:rPr>
        <w:t>辙（</w:t>
      </w:r>
      <w:r>
        <w:rPr>
          <w:rFonts w:eastAsia="新宋体" w:cs="Times New Roman" w:ascii="Times New Roman" w:hAnsi="Times New Roman"/>
          <w:sz w:val="21"/>
          <w:szCs w:val="21"/>
        </w:rPr>
        <w:t>fù</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亵</w:t>
      </w:r>
      <w:r>
        <w:rPr>
          <w:rFonts w:ascii="Times New Roman" w:hAnsi="Times New Roman" w:cs="Times New Roman" w:eastAsia="新宋体"/>
          <w:sz w:val="21"/>
          <w:szCs w:val="21"/>
        </w:rPr>
        <w:t>渎（</w:t>
      </w:r>
      <w:r>
        <w:rPr>
          <w:rFonts w:eastAsia="新宋体" w:cs="Times New Roman" w:ascii="Times New Roman" w:hAnsi="Times New Roman"/>
          <w:sz w:val="21"/>
          <w:szCs w:val="21"/>
        </w:rPr>
        <w:t>xèi</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阔</w:t>
      </w:r>
      <w:r>
        <w:rPr>
          <w:rFonts w:ascii="Times New Roman" w:hAnsi="Times New Roman" w:cs="Times New Roman" w:eastAsia="新宋体"/>
          <w:sz w:val="21"/>
          <w:szCs w:val="21"/>
          <w:em w:val="underDot"/>
        </w:rPr>
        <w:t>绰</w:t>
      </w:r>
      <w:r>
        <w:rPr>
          <w:rFonts w:ascii="Times New Roman" w:hAnsi="Times New Roman" w:cs="Times New Roman" w:eastAsia="新宋体"/>
          <w:sz w:val="21"/>
          <w:szCs w:val="21"/>
        </w:rPr>
        <w:t>（</w:t>
      </w:r>
      <w:r>
        <w:rPr>
          <w:rFonts w:eastAsia="新宋体" w:cs="Times New Roman" w:ascii="Times New Roman" w:hAnsi="Times New Roman"/>
          <w:sz w:val="21"/>
          <w:szCs w:val="21"/>
        </w:rPr>
        <w:t>chòu</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断壁残</w:t>
      </w:r>
      <w:r>
        <w:rPr>
          <w:rFonts w:ascii="Times New Roman" w:hAnsi="Times New Roman" w:cs="Times New Roman" w:eastAsia="新宋体"/>
          <w:sz w:val="21"/>
          <w:szCs w:val="21"/>
          <w:em w:val="underDot"/>
        </w:rPr>
        <w:t>垣</w:t>
      </w:r>
      <w:r>
        <w:rPr>
          <w:rFonts w:ascii="Times New Roman" w:hAnsi="Times New Roman" w:cs="Times New Roman" w:eastAsia="新宋体"/>
          <w:sz w:val="21"/>
          <w:szCs w:val="21"/>
        </w:rPr>
        <w:t>（</w:t>
      </w:r>
      <w:r>
        <w:rPr>
          <w:rFonts w:eastAsia="新宋体" w:cs="Times New Roman" w:ascii="Times New Roman" w:hAnsi="Times New Roman"/>
          <w:sz w:val="21"/>
          <w:szCs w:val="21"/>
        </w:rPr>
        <w:t>yüá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瑟</w:t>
      </w:r>
      <w:r>
        <w:rPr>
          <w:rFonts w:ascii="Times New Roman" w:hAnsi="Times New Roman" w:cs="Times New Roman" w:eastAsia="新宋体"/>
          <w:sz w:val="21"/>
          <w:szCs w:val="21"/>
        </w:rPr>
        <w:t>索（</w:t>
      </w:r>
      <w:r>
        <w:rPr>
          <w:rFonts w:eastAsia="新宋体" w:cs="Times New Roman" w:ascii="Times New Roman" w:hAnsi="Times New Roman"/>
          <w:sz w:val="21"/>
          <w:szCs w:val="21"/>
        </w:rPr>
        <w:t>shè</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诓</w:t>
      </w:r>
      <w:r>
        <w:rPr>
          <w:rFonts w:ascii="Times New Roman" w:hAnsi="Times New Roman" w:cs="Times New Roman" w:eastAsia="新宋体"/>
          <w:sz w:val="21"/>
          <w:szCs w:val="21"/>
        </w:rPr>
        <w:t>骗（</w:t>
      </w:r>
      <w:r>
        <w:rPr>
          <w:rFonts w:eastAsia="新宋体" w:cs="Times New Roman" w:ascii="Times New Roman" w:hAnsi="Times New Roman"/>
          <w:sz w:val="21"/>
          <w:szCs w:val="21"/>
        </w:rPr>
        <w:t>kā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吹毛求</w:t>
      </w:r>
      <w:r>
        <w:rPr>
          <w:rFonts w:ascii="Times New Roman" w:hAnsi="Times New Roman" w:cs="Times New Roman" w:eastAsia="新宋体"/>
          <w:sz w:val="21"/>
          <w:szCs w:val="21"/>
          <w:em w:val="underDot"/>
        </w:rPr>
        <w:t>疵</w:t>
      </w:r>
      <w:r>
        <w:rPr>
          <w:rFonts w:ascii="Times New Roman" w:hAnsi="Times New Roman" w:cs="Times New Roman" w:eastAsia="新宋体"/>
          <w:sz w:val="21"/>
          <w:szCs w:val="21"/>
        </w:rPr>
        <w:t>（</w:t>
      </w:r>
      <w:r>
        <w:rPr>
          <w:rFonts w:eastAsia="新宋体" w:cs="Times New Roman" w:ascii="Times New Roman" w:hAnsi="Times New Roman"/>
          <w:sz w:val="21"/>
          <w:szCs w:val="21"/>
        </w:rPr>
        <w:t>chī</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2</w:t>
      </w:r>
      <w:r>
        <w:rPr>
          <w:rFonts w:ascii="Times New Roman" w:hAnsi="Times New Roman" w:cs="Times New Roman" w:eastAsia="新宋体"/>
          <w:sz w:val="21"/>
          <w:szCs w:val="21"/>
        </w:rPr>
        <w:t>：易误读常见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的字音问题，解答此题的关键是把握课文中的字词，踏踏实实地读、写，把握不准的要养成查字典的好习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有误，“荫庇”应读作“</w:t>
      </w:r>
      <w:r>
        <w:rPr>
          <w:rFonts w:eastAsia="新宋体" w:cs="Times New Roman" w:ascii="Times New Roman" w:hAnsi="Times New Roman"/>
          <w:sz w:val="21"/>
          <w:szCs w:val="21"/>
        </w:rPr>
        <w:t>yìn bì</w:t>
      </w:r>
      <w:r>
        <w:rPr>
          <w:rFonts w:eastAsia="新宋体" w:cs="新宋体" w:ascii="新宋体" w:hAnsi="新宋体"/>
          <w:sz w:val="21"/>
          <w:szCs w:val="21"/>
        </w:rPr>
        <w:t>”</w:t>
      </w:r>
      <w:r>
        <w:rPr>
          <w:rFonts w:ascii="Times New Roman" w:hAnsi="Times New Roman" w:cs="Times New Roman" w:eastAsia="新宋体"/>
          <w:sz w:val="21"/>
          <w:szCs w:val="21"/>
        </w:rPr>
        <w:t>，“腆着”应读作“</w:t>
      </w:r>
      <w:r>
        <w:rPr>
          <w:rFonts w:eastAsia="新宋体" w:cs="Times New Roman" w:ascii="Times New Roman" w:hAnsi="Times New Roman"/>
          <w:sz w:val="21"/>
          <w:szCs w:val="21"/>
        </w:rPr>
        <w:t>tiǎn zhe</w:t>
      </w:r>
      <w:r>
        <w:rPr>
          <w:rFonts w:eastAsia="新宋体" w:cs="新宋体" w:ascii="新宋体" w:hAnsi="新宋体"/>
          <w:sz w:val="21"/>
          <w:szCs w:val="21"/>
        </w:rPr>
        <w:t>”</w:t>
      </w:r>
      <w:r>
        <w:rPr>
          <w:rFonts w:ascii="Times New Roman" w:hAnsi="Times New Roman" w:cs="Times New Roman" w:eastAsia="新宋体"/>
          <w:sz w:val="21"/>
          <w:szCs w:val="21"/>
        </w:rPr>
        <w:t>，“袅袅烟云”应读作“</w:t>
      </w:r>
      <w:r>
        <w:rPr>
          <w:rFonts w:eastAsia="新宋体" w:cs="Times New Roman" w:ascii="Times New Roman" w:hAnsi="Times New Roman"/>
          <w:sz w:val="21"/>
          <w:szCs w:val="21"/>
        </w:rPr>
        <w:t>niǎo niǎo yān yún</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亵渎”应读作“</w:t>
      </w:r>
      <w:r>
        <w:rPr>
          <w:rFonts w:eastAsia="新宋体" w:cs="Times New Roman" w:ascii="Times New Roman" w:hAnsi="Times New Roman"/>
          <w:sz w:val="21"/>
          <w:szCs w:val="21"/>
        </w:rPr>
        <w:t>xiè dú</w:t>
      </w:r>
      <w:r>
        <w:rPr>
          <w:rFonts w:eastAsia="新宋体" w:cs="新宋体" w:ascii="新宋体" w:hAnsi="新宋体"/>
          <w:sz w:val="21"/>
          <w:szCs w:val="21"/>
        </w:rPr>
        <w:t>”</w:t>
      </w:r>
      <w:r>
        <w:rPr>
          <w:rFonts w:ascii="Times New Roman" w:hAnsi="Times New Roman" w:cs="Times New Roman" w:eastAsia="新宋体"/>
          <w:sz w:val="21"/>
          <w:szCs w:val="21"/>
        </w:rPr>
        <w:t>，“阔绰”应读作“</w:t>
      </w:r>
      <w:r>
        <w:rPr>
          <w:rFonts w:eastAsia="新宋体" w:cs="Times New Roman" w:ascii="Times New Roman" w:hAnsi="Times New Roman"/>
          <w:sz w:val="21"/>
          <w:szCs w:val="21"/>
        </w:rPr>
        <w:t>kuò chuò</w:t>
      </w:r>
      <w:r>
        <w:rPr>
          <w:rFonts w:eastAsia="新宋体" w:cs="新宋体" w:ascii="新宋体" w:hAnsi="新宋体"/>
          <w:sz w:val="21"/>
          <w:szCs w:val="21"/>
        </w:rPr>
        <w:t>”</w:t>
      </w:r>
      <w:r>
        <w:rPr>
          <w:rFonts w:ascii="Times New Roman" w:hAnsi="Times New Roman" w:cs="Times New Roman" w:eastAsia="新宋体"/>
          <w:sz w:val="21"/>
          <w:szCs w:val="21"/>
        </w:rPr>
        <w:t>，“断壁残垣”应读作“</w:t>
      </w:r>
      <w:r>
        <w:rPr>
          <w:rFonts w:eastAsia="新宋体" w:cs="Times New Roman" w:ascii="Times New Roman" w:hAnsi="Times New Roman"/>
          <w:sz w:val="21"/>
          <w:szCs w:val="21"/>
        </w:rPr>
        <w:t>duàn bì cán yuán</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瑟索”应读作“</w:t>
      </w:r>
      <w:r>
        <w:rPr>
          <w:rFonts w:eastAsia="新宋体" w:cs="Times New Roman" w:ascii="Times New Roman" w:hAnsi="Times New Roman"/>
          <w:sz w:val="21"/>
          <w:szCs w:val="21"/>
        </w:rPr>
        <w:t>sè suǒ</w:t>
      </w:r>
      <w:r>
        <w:rPr>
          <w:rFonts w:eastAsia="新宋体" w:cs="新宋体" w:ascii="新宋体" w:hAnsi="新宋体"/>
          <w:sz w:val="21"/>
          <w:szCs w:val="21"/>
        </w:rPr>
        <w:t>”</w:t>
      </w:r>
      <w:r>
        <w:rPr>
          <w:rFonts w:ascii="Times New Roman" w:hAnsi="Times New Roman" w:cs="Times New Roman" w:eastAsia="新宋体"/>
          <w:sz w:val="21"/>
          <w:szCs w:val="21"/>
        </w:rPr>
        <w:t>，“诓骗”应读作“</w:t>
      </w:r>
      <w:r>
        <w:rPr>
          <w:rFonts w:eastAsia="新宋体" w:cs="Times New Roman" w:ascii="Times New Roman" w:hAnsi="Times New Roman"/>
          <w:sz w:val="21"/>
          <w:szCs w:val="21"/>
        </w:rPr>
        <w:t>kuāng piàn</w:t>
      </w:r>
      <w:r>
        <w:rPr>
          <w:rFonts w:eastAsia="新宋体" w:cs="新宋体" w:ascii="新宋体" w:hAnsi="新宋体"/>
          <w:sz w:val="21"/>
          <w:szCs w:val="21"/>
        </w:rPr>
        <w:t>”</w:t>
      </w:r>
      <w:r>
        <w:rPr>
          <w:rFonts w:ascii="Times New Roman" w:hAnsi="Times New Roman" w:cs="Times New Roman" w:eastAsia="新宋体"/>
          <w:sz w:val="21"/>
          <w:szCs w:val="21"/>
        </w:rPr>
        <w:t>，“吹毛求疵”应读作“</w:t>
      </w:r>
      <w:r>
        <w:rPr>
          <w:rFonts w:eastAsia="新宋体" w:cs="Times New Roman" w:ascii="Times New Roman" w:hAnsi="Times New Roman"/>
          <w:sz w:val="21"/>
          <w:szCs w:val="21"/>
        </w:rPr>
        <w:t>chuī máo qiú cī</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题的关键是平时善于积累，对于易错的字要善于总结，可以专门建立一个错题本，这样就能防止自己出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词语书写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慰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一代天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契而不舍</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真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花团锦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风雪载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匀称</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根深蒂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忍俊不禁</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怡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睡眼惺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转弯抹角</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常见易错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对字形的辨识能力。所选词语均属于生活中常用的而又极易出错的词语，这些有的是同音错别字，有的是形近错别字。解答此题，要注意平时正确练写，尤其注意同音字、形似字的区别与书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w:t>
      </w:r>
      <w:r>
        <w:rPr>
          <w:rFonts w:ascii="Times New Roman" w:hAnsi="Times New Roman" w:cs="Times New Roman" w:eastAsia="新宋体"/>
          <w:sz w:val="21"/>
          <w:szCs w:val="21"/>
        </w:rPr>
        <w:t>．书写有误，“慰籍”的“籍”应为“藉”，“一代天娇”的“娇”应为“骄”，“契而不舍”的“契”应为“锲”。</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书写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要注意在平时的学习中对字形的识记和积累，特别是同音字和形近字；同时还要联系整个词语的意思区别字的用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词语解释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诘难：诘问，为难。</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翩然：动作轻快的样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流砥柱：比喻坚强的、能起支柱作用的人或集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众目睽睽：形容大家因惊惧或无可奈何而互相望着。</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2</w:t>
      </w:r>
      <w:r>
        <w:rPr>
          <w:rFonts w:ascii="Times New Roman" w:hAnsi="Times New Roman" w:cs="Times New Roman" w:eastAsia="新宋体"/>
          <w:sz w:val="21"/>
          <w:szCs w:val="21"/>
        </w:rPr>
        <w:t>：字词的含义．</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对词义的理解能力。四个词语都是文下注释中的重点词语，这就要求平时的课文学习中加强对重点词语的理解和识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C</w:t>
      </w:r>
      <w:r>
        <w:rPr>
          <w:rFonts w:ascii="Times New Roman" w:hAnsi="Times New Roman" w:cs="Times New Roman" w:eastAsia="新宋体"/>
          <w:sz w:val="21"/>
          <w:szCs w:val="21"/>
        </w:rPr>
        <w:t>．解释正确；</w:t>
      </w:r>
    </w:p>
    <w:p>
      <w:pPr>
        <w:pStyle w:val="Normal"/>
        <w:spacing w:lineRule="auto" w:line="360"/>
        <w:ind w:left="260"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解释有误，“众目睽睽”意思是，大家的眼睛都睁得大大地注视着，指在广大群众注视之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多用于贬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平时的学习中要注意联系句子理解词语的意思，并加强识记和积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语境选词填空，最恰当的一项是（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数据显示，贵州目前已建成公路桥梁约</w:t>
      </w:r>
      <w:r>
        <w:rPr>
          <w:rFonts w:eastAsia="新宋体" w:cs="Times New Roman" w:ascii="Times New Roman" w:hAnsi="Times New Roman"/>
          <w:sz w:val="21"/>
          <w:szCs w:val="21"/>
        </w:rPr>
        <w:t>2.1</w:t>
      </w:r>
      <w:r>
        <w:rPr>
          <w:rFonts w:ascii="Times New Roman" w:hAnsi="Times New Roman" w:cs="Times New Roman" w:eastAsia="新宋体"/>
          <w:sz w:val="21"/>
          <w:szCs w:val="21"/>
        </w:rPr>
        <w:t>万座，几乎</w:t>
      </w:r>
      <w:r>
        <w:rPr>
          <w:rFonts w:eastAsia="新宋体" w:cs="Times New Roman" w:ascii="Times New Roman" w:hAnsi="Times New Roman"/>
          <w:sz w:val="21"/>
          <w:szCs w:val="21"/>
        </w:rPr>
        <w:t>_____</w:t>
      </w:r>
      <w:r>
        <w:rPr>
          <w:rFonts w:ascii="Times New Roman" w:hAnsi="Times New Roman" w:cs="Times New Roman" w:eastAsia="新宋体"/>
          <w:sz w:val="21"/>
          <w:szCs w:val="21"/>
        </w:rPr>
        <w:t>当今世界全部桥型，因而贵州有“桥梁博物馆”的美誉，</w:t>
      </w:r>
      <w:r>
        <w:rPr>
          <w:rFonts w:eastAsia="新宋体" w:cs="Times New Roman" w:ascii="Times New Roman" w:hAnsi="Times New Roman"/>
          <w:sz w:val="21"/>
          <w:szCs w:val="21"/>
        </w:rPr>
        <w:t>_____</w:t>
      </w:r>
      <w:r>
        <w:rPr>
          <w:rFonts w:ascii="Times New Roman" w:hAnsi="Times New Roman" w:cs="Times New Roman" w:eastAsia="新宋体"/>
          <w:sz w:val="21"/>
          <w:szCs w:val="21"/>
        </w:rPr>
        <w:t>如此，在世界前</w:t>
      </w:r>
      <w:r>
        <w:rPr>
          <w:rFonts w:eastAsia="新宋体" w:cs="Times New Roman" w:ascii="Times New Roman" w:hAnsi="Times New Roman"/>
          <w:sz w:val="21"/>
          <w:szCs w:val="21"/>
        </w:rPr>
        <w:t>100</w:t>
      </w:r>
      <w:r>
        <w:rPr>
          <w:rFonts w:ascii="Times New Roman" w:hAnsi="Times New Roman" w:cs="Times New Roman" w:eastAsia="新宋体"/>
          <w:sz w:val="21"/>
          <w:szCs w:val="21"/>
        </w:rPr>
        <w:t>名离地最高、跨度最大的桥中，就有</w:t>
      </w:r>
      <w:r>
        <w:rPr>
          <w:rFonts w:eastAsia="新宋体" w:cs="Times New Roman" w:ascii="Times New Roman" w:hAnsi="Times New Roman"/>
          <w:sz w:val="21"/>
          <w:szCs w:val="21"/>
        </w:rPr>
        <w:t>40</w:t>
      </w:r>
      <w:r>
        <w:rPr>
          <w:rFonts w:ascii="Times New Roman" w:hAnsi="Times New Roman" w:cs="Times New Roman" w:eastAsia="新宋体"/>
          <w:sz w:val="21"/>
          <w:szCs w:val="21"/>
        </w:rPr>
        <w:t>多座在贵州。</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_____</w:t>
      </w:r>
      <w:r>
        <w:rPr>
          <w:rFonts w:ascii="Times New Roman" w:hAnsi="Times New Roman" w:cs="Times New Roman" w:eastAsia="新宋体"/>
          <w:sz w:val="21"/>
          <w:szCs w:val="21"/>
        </w:rPr>
        <w:t>，贵州桥梁的世界地位</w:t>
      </w:r>
      <w:r>
        <w:rPr>
          <w:rFonts w:eastAsia="新宋体" w:cs="Times New Roman" w:ascii="Times New Roman" w:hAnsi="Times New Roman"/>
          <w:sz w:val="21"/>
          <w:szCs w:val="21"/>
        </w:rPr>
        <w:t>_____</w:t>
      </w:r>
      <w:r>
        <w:rPr>
          <w:rFonts w:ascii="Times New Roman" w:hAnsi="Times New Roman" w:cs="Times New Roman" w:eastAsia="新宋体"/>
          <w:sz w:val="21"/>
          <w:szCs w:val="21"/>
        </w:rPr>
        <w:t>。</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囊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尽管</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言而喻</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包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即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那么</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当之无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囊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所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显而易见</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包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而且</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理所应当</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3</w:t>
      </w:r>
      <w:r>
        <w:rPr>
          <w:rFonts w:ascii="Times New Roman" w:hAnsi="Times New Roman" w:cs="Times New Roman" w:eastAsia="新宋体"/>
          <w:sz w:val="21"/>
          <w:szCs w:val="21"/>
        </w:rPr>
        <w:t>：词义辨析．</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结合语境正确理解字词含义的能力。解答此题，要弄清词语的意义及常用用法，再次弄清词语的感情色彩，尤其要注意结合具体的语境，理解字词含义的变化，辨析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囊括，指全部包罗的意思，而“包含”指里边含有的意思，是集合与集合之间的关系。语境意思是贵州桥型很多，几乎包罗世界全部桥型。所以应用“囊括”；“不仅”不止这一个项，还有类似的。语境中强调贵州不不光桥型多，世界前</w:t>
      </w:r>
      <w:r>
        <w:rPr>
          <w:rFonts w:eastAsia="新宋体" w:cs="Times New Roman" w:ascii="Times New Roman" w:hAnsi="Times New Roman"/>
          <w:sz w:val="21"/>
          <w:szCs w:val="21"/>
        </w:rPr>
        <w:t>100</w:t>
      </w:r>
      <w:r>
        <w:rPr>
          <w:rFonts w:ascii="Times New Roman" w:hAnsi="Times New Roman" w:cs="Times New Roman" w:eastAsia="新宋体"/>
          <w:sz w:val="21"/>
          <w:szCs w:val="21"/>
        </w:rPr>
        <w:t>名离地最高、跨度最大的桥，第二空应填“不仅”；有了前面的原因就产生了后面的果，“所以”表示因果关系，第三空应填“所以”；显而易见，形容形容事情或道理很明显，极容易看清楚。符合第四空语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对词语的辨析和运用的能力。学生要在平时的学习中多读书，善于归纳总结词语的意义和用法并熟记于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文学、文化常识表述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杨修之死》选自我国第一部长篇章回体小说《三国演义》，作者是罗贯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芦花荡》的作者是我国现当代作家沈从文，代表作有小说集《荷花淀》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古代男子二十岁举行加冠仪式，表示已成人，后人用“加冠”表示年已二十。</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雨果是法国作家，代表作有小说《巴黎圣母院》《悲惨世界》《九三年》等。</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5</w:t>
      </w:r>
      <w:r>
        <w:rPr>
          <w:rFonts w:ascii="Times New Roman" w:hAnsi="Times New Roman" w:cs="Times New Roman" w:eastAsia="新宋体"/>
          <w:sz w:val="21"/>
          <w:szCs w:val="21"/>
        </w:rPr>
        <w:t>：文学常识．</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文化、文学常识的识记能力。解答此题，要调动平时的积累。对相关的作家、朝代、作品以及作品风格有所记忆，需要平时广泛读书，在学习过程中有意识记忆。</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CD</w:t>
      </w:r>
      <w:r>
        <w:rPr>
          <w:rFonts w:ascii="Times New Roman" w:hAnsi="Times New Roman" w:cs="Times New Roman" w:eastAsia="新宋体"/>
          <w:sz w:val="21"/>
          <w:szCs w:val="21"/>
        </w:rPr>
        <w:t>．表述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表述有误，《芦花荡》的作者应该是孙犁，不是沈从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此题，需要平时广泛读书，在学习过程中有意识记忆文化、文学常识，并做好积累。注意记忆要准确，不可张冠李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语文知识判断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数据改变了贵州，其实，贵州不是也改变着大数据吗？”运用了反问的修辞手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拒绝毒品”“品行端正”“交通安全意识”依次是动宾短语、主谓短语、偏正短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贵州，‘绿水青山就是金山银山’的理念已深入人心。”句中“在贵州”是定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苗绣；蜡染；银饰等民族艺术品展现了多彩的贵州文化。”句中分号应该改为顿号。</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8</w:t>
      </w:r>
      <w:r>
        <w:rPr>
          <w:rFonts w:ascii="Times New Roman" w:hAnsi="Times New Roman" w:cs="Times New Roman" w:eastAsia="新宋体"/>
          <w:sz w:val="21"/>
          <w:szCs w:val="21"/>
        </w:rPr>
        <w:t>：短语类型；</w:t>
      </w:r>
      <w:r>
        <w:rPr>
          <w:rFonts w:eastAsia="新宋体" w:cs="Times New Roman" w:ascii="Times New Roman" w:hAnsi="Times New Roman"/>
          <w:sz w:val="21"/>
          <w:szCs w:val="21"/>
        </w:rPr>
        <w:t>53</w:t>
      </w:r>
      <w:r>
        <w:rPr>
          <w:rFonts w:ascii="Times New Roman" w:hAnsi="Times New Roman" w:cs="Times New Roman" w:eastAsia="新宋体"/>
          <w:sz w:val="21"/>
          <w:szCs w:val="21"/>
        </w:rPr>
        <w:t>：划分句子成分；</w:t>
      </w:r>
      <w:r>
        <w:rPr>
          <w:rFonts w:eastAsia="新宋体" w:cs="Times New Roman" w:ascii="Times New Roman" w:hAnsi="Times New Roman"/>
          <w:sz w:val="21"/>
          <w:szCs w:val="21"/>
        </w:rPr>
        <w:t>61</w:t>
      </w:r>
      <w:r>
        <w:rPr>
          <w:rFonts w:ascii="Times New Roman" w:hAnsi="Times New Roman" w:cs="Times New Roman" w:eastAsia="新宋体"/>
          <w:sz w:val="21"/>
          <w:szCs w:val="21"/>
        </w:rPr>
        <w:t>：修辞手法及运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词性的判断和短语类型的把握，以及句子成分和复句关系的辨析。掌握名词、动词、形容词、数量词、代词、副词、介词、连词、助词等词性；并列短语、动宾短语、主谓短语、偏正短语四种短语类型；掌握常见的句号、问号、顿号等标点符号。</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ABD</w:t>
      </w:r>
      <w:r>
        <w:rPr>
          <w:rFonts w:ascii="Times New Roman" w:hAnsi="Times New Roman" w:cs="Times New Roman" w:eastAsia="新宋体"/>
          <w:sz w:val="21"/>
          <w:szCs w:val="21"/>
        </w:rPr>
        <w:t>都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贵州，‘绿水青山就是金山银山’的理念已深入人心。”句中“在贵州”是状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语法知识，注意把握修辞、短语类型、句子成分等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名著阅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水浒》片段中，庄院主人在江湖上被唤做“</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小旋风　</w:t>
      </w:r>
      <w:r>
        <w:rPr>
          <w:rFonts w:ascii="Times New Roman" w:hAnsi="Times New Roman" w:cs="Times New Roman" w:eastAsia="新宋体"/>
          <w:sz w:val="21"/>
          <w:szCs w:val="21"/>
        </w:rPr>
        <w:t>”；此前，林冲在</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野猪林　</w:t>
      </w:r>
      <w:r>
        <w:rPr>
          <w:rFonts w:ascii="Times New Roman" w:hAnsi="Times New Roman" w:cs="Times New Roman" w:eastAsia="新宋体"/>
          <w:sz w:val="21"/>
          <w:szCs w:val="21"/>
        </w:rPr>
        <w:t>（地名）被鲁智深救下。</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eastAsia="新宋体" w:cs="新宋体" w:ascii="新宋体" w:hAnsi="新宋体"/>
          <w:sz w:val="21"/>
          <w:szCs w:val="21"/>
        </w:rPr>
        <w:t>……</w:t>
      </w:r>
      <w:r>
        <w:rPr>
          <w:rFonts w:ascii="Times New Roman" w:hAnsi="Times New Roman" w:cs="Times New Roman" w:eastAsia="新宋体"/>
          <w:sz w:val="21"/>
          <w:szCs w:val="21"/>
        </w:rPr>
        <w:t>林冲和董超、薛霸谢了店主人，三个出门，果然三二里，见座大石桥。过得桥来，一条平坦大路，早望见绿柳阴中显出那座庄院……堂悬敕额金牌，家有誓书铁券。朱薨碧瓦，掩映着九级高堂；画栋雕梁，真乃是三微精舍，不是当朝勋戚第，也应前代帝王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关于名著的表述有误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傅雷家书》中，傅雷用“把自己的理智做一个天平，把老路与新路放在两个盘里精密称量”的方式，启发儿子慎重对待创作这件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培根在随笔《论愤怒》中认为：过于敏感的人、认为自己受到轻蔑的人、认为名誉受到损害的人容易发怒，加强自信能防止这种情况。</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格列佛游记》中，在慧骃国，主人没把格列佛当成“耶胡”对待，全国代表大会的代表们认为这违反理性，因而格列佛被迫离开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简•爱》中，罗切斯特与简•爱举行婚礼时，被中止了，因为梅森证实桑菲尔德庄园中神秘的疯女人就是罗切斯特活着的妻子伯莎。</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4</w:t>
      </w:r>
      <w:r>
        <w:rPr>
          <w:rFonts w:ascii="Times New Roman" w:hAnsi="Times New Roman" w:cs="Times New Roman" w:eastAsia="新宋体"/>
          <w:sz w:val="21"/>
          <w:szCs w:val="21"/>
        </w:rPr>
        <w:t>：名著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浒传》是我国第一部歌颂农民起义的长篇章回体小说，它生动地描写了梁山好汉们从起义到兴盛再到最终失败的全过程，特别是通过写众多草莽英雄不同的人生经历和反抗道路，鲜明地表现了“官逼民反”的主题，是一部反抗封建暴政的英雄传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名著情节内容的掌握。根据选段的描述，可知这里所描述的正是柴进的庄院，柴进精通武艺，人称柴大官人，江湖上又唤做“小旋风”。在选段描述的内容之前，有鲁智深大闹野猪林这一情节，主要写林冲在野猪林被鲁智深救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学生对名著相关内容的理解和情节的掌握，涉及的篇目较多，作答时需要依据原著内容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慧骃国的一次全国代表大会上，代表们对格列佛的主人因养了一只耶胡（即格列佛），而且把其当作慧骃对待的行为感到愤慨。他们提议主人要么对待格列佛就像对待其它耶胡一样，要么责令其游回本国。后来在代表们的一再逼迫下，主人希望其制作一种交通工具回国。于是在伙计（即栗色小马）的帮助下，格列佛建成了一艘印第安式的小舟，离开了慧骃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小旋风；野猪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名著中要注意积累的广泛性，既要注意名著表面的知识，如作者、背景、特色、涉及人物及故事，还要知道一些细节，并且及时做笔记，做到积少成多，常读常新，逐步深化印象。做题时才能信手拈来，得心应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默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在横线处填写相应诗文。</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令初下，群臣进谏，</w:t>
      </w:r>
      <w:r>
        <w:rPr>
          <w:rFonts w:ascii="Times New Roman" w:hAnsi="Times New Roman" w:cs="Times New Roman" w:eastAsia="新宋体"/>
          <w:sz w:val="21"/>
          <w:szCs w:val="21"/>
          <w:u w:val="single"/>
        </w:rPr>
        <w:t>　门庭若市　</w:t>
      </w:r>
      <w:r>
        <w:rPr>
          <w:rFonts w:ascii="Times New Roman" w:hAnsi="Times New Roman" w:cs="Times New Roman" w:eastAsia="新宋体"/>
          <w:sz w:val="21"/>
          <w:szCs w:val="21"/>
        </w:rPr>
        <w:t>；……（《邹忌讽齐王纳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千古兴亡多少事　</w:t>
      </w:r>
      <w:r>
        <w:rPr>
          <w:rFonts w:ascii="Times New Roman" w:hAnsi="Times New Roman" w:cs="Times New Roman" w:eastAsia="新宋体"/>
          <w:sz w:val="21"/>
          <w:szCs w:val="21"/>
        </w:rPr>
        <w:t>？悠悠。不尽长江滚滚流。（辛弃疾《南乡子•登京口北固亭有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提示，写出相应的诗文。</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曹刿论战》中，曹刿直接指出统治者目光短浅的句子是：</w:t>
      </w:r>
      <w:r>
        <w:rPr>
          <w:rFonts w:ascii="Times New Roman" w:hAnsi="Times New Roman" w:cs="Times New Roman" w:eastAsia="新宋体"/>
          <w:sz w:val="21"/>
          <w:szCs w:val="21"/>
          <w:u w:val="single"/>
        </w:rPr>
        <w:t>　肉食者鄙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未能远谋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望江南》中，表现一个女子晨起后凭栏远眺的句子是：</w:t>
      </w:r>
      <w:r>
        <w:rPr>
          <w:rFonts w:ascii="Times New Roman" w:hAnsi="Times New Roman" w:cs="Times New Roman" w:eastAsia="新宋体"/>
          <w:sz w:val="21"/>
          <w:szCs w:val="21"/>
          <w:u w:val="single"/>
        </w:rPr>
        <w:t>　梳洗罢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独倚望江楼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任选两句填写完整。</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三人行，</w:t>
      </w:r>
      <w:r>
        <w:rPr>
          <w:rFonts w:ascii="Times New Roman" w:hAnsi="Times New Roman" w:cs="Times New Roman" w:eastAsia="新宋体"/>
          <w:sz w:val="21"/>
          <w:szCs w:val="21"/>
          <w:u w:val="single"/>
        </w:rPr>
        <w:t>　必有我师焉　</w:t>
      </w:r>
      <w:r>
        <w:rPr>
          <w:rFonts w:ascii="Times New Roman" w:hAnsi="Times New Roman" w:cs="Times New Roman" w:eastAsia="新宋体"/>
          <w:sz w:val="21"/>
          <w:szCs w:val="21"/>
        </w:rPr>
        <w:t>。（《＜论语＞十二章》）</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u w:val="single"/>
        </w:rPr>
        <w:t>　将军百战死　</w:t>
      </w:r>
      <w:r>
        <w:rPr>
          <w:rFonts w:ascii="Times New Roman" w:hAnsi="Times New Roman" w:cs="Times New Roman" w:eastAsia="新宋体"/>
          <w:sz w:val="21"/>
          <w:szCs w:val="21"/>
        </w:rPr>
        <w:t>，壮士十年归。（北朝民歌《木兰诗》）</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感时花溅泪，</w:t>
      </w:r>
      <w:r>
        <w:rPr>
          <w:rFonts w:ascii="Times New Roman" w:hAnsi="Times New Roman" w:cs="Times New Roman" w:eastAsia="新宋体"/>
          <w:sz w:val="21"/>
          <w:szCs w:val="21"/>
          <w:u w:val="single"/>
        </w:rPr>
        <w:t>　恨别鸟惊心　</w:t>
      </w:r>
      <w:r>
        <w:rPr>
          <w:rFonts w:ascii="Times New Roman" w:hAnsi="Times New Roman" w:cs="Times New Roman" w:eastAsia="新宋体"/>
          <w:sz w:val="21"/>
          <w:szCs w:val="21"/>
        </w:rPr>
        <w:t>。（杜甫《春望》）</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u w:val="single"/>
        </w:rPr>
        <w:t>　但愿人长久　</w:t>
      </w:r>
      <w:r>
        <w:rPr>
          <w:rFonts w:ascii="Times New Roman" w:hAnsi="Times New Roman" w:cs="Times New Roman" w:eastAsia="新宋体"/>
          <w:sz w:val="21"/>
          <w:szCs w:val="21"/>
        </w:rPr>
        <w:t>，千里共婵娟。（苏轼《水调歌头•明月几时有》）</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F</w:t>
      </w:r>
      <w:r>
        <w:rPr>
          <w:rFonts w:ascii="Times New Roman" w:hAnsi="Times New Roman" w:cs="Times New Roman" w:eastAsia="新宋体"/>
          <w:sz w:val="21"/>
          <w:szCs w:val="21"/>
        </w:rPr>
        <w:t>：名篇名句默写．</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篇名句默写，对于文质兼美的名言名句，多数同学能熟读成诵，但在考试中却得不到分，其中一个重要原因是生僻字、难写字书写有误，一字之差，导致丢分，实在遗憾。这就要勤于动笔，重点突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门庭若市（重点字：庭）；</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千古兴亡多少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肉食者鄙，未能远谋（重点字：鄙）；</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梳洗罢，独倚望江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必有我师焉（重点字：焉）；</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军百战死；</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恨别鸟惊心；</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但愿人长久；</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复习和应试时应注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要整体背诵，不要孤立记诵名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古代诗歌、散文名篇里的名句都要同等重视。</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要记忆准确，默写正确。要格外注意难写、易混易错的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要在理解的基础上记忆背诵。只有理解了的东西才能记得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平时背诵既要“口到”，更要“心到”“手到”。</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要把握字的准确读音，要克服粗心的毛病、要日积月累，学以致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从下图任选一幅，描述图片内容并结合标题阐述感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182360" cy="2076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7" r="-6" b="-17"/>
                    <a:stretch>
                      <a:fillRect/>
                    </a:stretch>
                  </pic:blipFill>
                  <pic:spPr bwMode="auto">
                    <a:xfrm>
                      <a:off x="0" y="0"/>
                      <a:ext cx="6182360" cy="2076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2</w:t>
      </w:r>
      <w:r>
        <w:rPr>
          <w:rFonts w:ascii="Times New Roman" w:hAnsi="Times New Roman" w:cs="Times New Roman" w:eastAsia="新宋体"/>
          <w:sz w:val="21"/>
          <w:szCs w:val="21"/>
        </w:rPr>
        <w:t>：图（表）文转换．</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图文转换。图画的重要特点是用笔简洁，但不会缺少人或物的动作、表情、语言等；只有多个“要素”整合起来，才能形成特定情景，从而表现主题思想。所以，画面上的每一个“要素”都对表达寓意起着提示作用。审读试题时，一定要仔细察看画面，注意各个“要素”所提供的信息（比如看看画中有几个人、几件物，看清人物的神态、动作，把握人与物、人与人、物与物之间的关系等）。“读图”的关键在“读”，即用眼睛去看，用心去感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有两个答题点“描述内容”、“阐述感悟”，内容第一句概括定位图画，第二句“描述内容”，第三句“阐述感悟”，要紧扣命题要求，中心明确、思路清晰、简明扼要。第一幅图“一笔一划”描述的是一个女孩手握毛笔，在一笔一划工整的写字，给我们的启示是做人要脚踏实地，一步一个脚印，正直做人做事等等。第二幅图是山光云影图，一道道阳光穿过层层乌云射出道道光芒，十分耀眼。给我们的启示是保持前行的力量，总能穿过重重障碍，即使山重水复，终会迎来柳暗花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一：一笔一划，女孩清澈的眼眸盯着纸面，微微低着头，手握毛笔一笔一划地认认真真工整书写。生命的旅程如同一笔一划书写的字迹，不能急于求成，要脚踏实地，一步一个脚印，保持正直的身姿，无愧于天地，无愧于人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山光云影，山宛若道道屏障，远方的峰顶一道道阳光穿过层层乌云射出耀眼光芒。生命的旅程就如同穿过层层乌云的阳光，有时乌云密布，还可能会身处无路可走的绝境。如果保持前行的力量，总能穿过重重障碍，即使山重水复，终会迎来柳暗花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图文转换题就是要求考生将图表中的信息转换成语言文字信息，有时只需将图表所包含的一般信息用文字表述出来即可，有时则需要将图表中所蕴涵的内在信息用语言表述出来，且往往表现为一些观点型或结论型的句子。由此可见，这种题型对考生敏锐捕捉信息，精确分析信息和准确精炼概括的能力有着较高的要求。</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能力考查（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严教授和他的葱油饼</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刘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亦师亦父的严教授去了，他到我梦里来过，渊博严格，目光清激，一如从前。</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十七年前，我到美国留学。面临的现实与理想中的美国梦大相径庭，我像只迷失的土拨鼠一样惆怅。</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所幸，与严教授和他的葱油饼在异乡不期而遇，让那段时光变得温暖、生动、有滋有味。</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留学之初，由于学业繁重，疲于应付，选课时就想偷懒，挑一门“中国文学”，窃以为中文到底是母语，拿个“</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应该不难。</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授课老师是位清癯的华人长者，银灰短发，清澈的目光透着世事洞明的智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开门见山：“我是严光裕，诸位选这门课无非两种，或是有情怀，或是想轻松拿学分。”到底是老江湖，一句话就说到我心里去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门课要想拿‘</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无他，热情而已</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这简单的开场白，直到今天仍犹弦在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严教授常在课堂上突然提问，题目刁钻，要求严格。我在他门下如履薄冰，不敢稍有懈怠。</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后来我才知道，他原是江南水乡诗礼传家的公子。我见过他年少时的照片，一个翩翩美少年，长衫芒鞋，目光清澈。他志学之年随家人移居他乡，后远渡重洋，教书育人，著文立说，人生经历丰富而曲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同窗们公认严教授有三绝：一绝，学识渊博，经史子集、汉唐名家，莎士比亚、左拉歌德，杂书小说、野叟村言，他都广泛涉猎，授课时旁征博引，精彩纷呈；二绝，英文功力深厚，书写精巧优雅，口语流利地道；三绝，板书漂亮，规整遒劲，堪比书上的印刷体。</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在我心中，严教授还有第四绝﹣﹣他亲手烙的葱油饼，且位居四绝榜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严教授的葱油饼丝丝缕缕、层层叠叠，威香、鲜香、齿颊留香，令人一见亲切、再见倾心，留待以后的如寄浮生里慢慢回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初次去严教授家吃葱油饼，缘于一节电影欣赏课。</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中国文学课照例有电影欣赏，记得那次观看的电影，讲述的是几个少年离开家乡去城市游历，在流离中成长的故事。在他们身上，我隐约看见自己的影子，百感交集，突然，我最先被严教授问到电影观感。“他们是要回去的，我也必定要回去的，他们迷惘的青春无处安放，我………”离乡的孤独、学业的忧烦、前途的不确定竞让我一时语塞。我颓然坐下，下课后，我想说点什么，严教授摆摆手：“晚上去家里吃饭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满桌的菜肴，蓋不住葱油饼的香气。微黄的外皮泛着油光，薄得透明，可以看见里面镶嵌的老绿的葱花。</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我最拿手的就是葱油饼，”严教授说，“当年离开江南后，一家人失了生计，我父亲就靠一间葱油饼铺子，养活三代人。我十多岁时一放学就到店里帮忙，是家传的手艺，”或许是因为记起那段艰难却快乐的时光，他的脸上浮现出孩子般灿烂的笑容。</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葱油饼也是我最心爱的美食，”我深有共鸣，“小时候物资匮乏，难得吃一顿母亲烙的葱油饼，嘴巴能香好几天。”</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那就常来吧。”他清澈的目光满是溫暖。</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从此，严教授的葱油饼香味深深印在我的唇齿间、心坎上。慢慢地，我觉得日子并不难熬，反而每一天都生出些欢喜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相聚的日子总是仓促，来年夏天，我接到另一所大学的入学通知，必须很快去报到。</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样快？”严教授很意外。</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是学生签证的问题，”我像做错事一样，嗫嚅着，“不得不转学，没想到这么紧迫。”</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临行前，严教授把结业成绩递到我手中，一个亮丽的“</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你有文学天分，又刻苦，虽不从事这行，也別轻易放弃对中国文学的热爱。人在海外，这就是你和祖国血脉相连的脐带。”他清澈的日光中装满了殷切的叮嘱。</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到纽约后，学习、毕业、找工作、女儿出生，人生大事接踵而至，很长一段时间，和严教授只能电邮往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直到七年前，我和妻子从纽约去看严教授，他的头发已经全白，目光依旧清激。见到我们，他喜悦得像个孩子，他问我的近况，问孩子可好。殷切地叮嘱千万不要放松孩子的中文教育，我告诉他，女儿在家里全用中文对话，且认识几千个汉字，他显得很欣慰。</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一定要亲自下厨烙葱油饼。和面时，妻子凑过去请教，说尝试过许多次，烙出来的葱油饼总差点味，不知诀窍何在。他颇自得地笑起来，耐心向她传授烙饼的窍门，怎样制作油面，怎样三翻六转，指画口授，不厌其详。眼前场景，让我恍惚又回到中国文学课堂上，那清癯而渊博的长者，对他的学生真诚地说：“无他，热情而已</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他是一个充满热情的人，对葱油饼如是，对学问如是，对门人弟子如是，对祖国故里亦如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3</w:t>
      </w:r>
      <w:r>
        <w:rPr>
          <w:rFonts w:ascii="Times New Roman" w:hAnsi="Times New Roman" w:cs="Times New Roman" w:eastAsia="新宋体"/>
          <w:sz w:val="21"/>
          <w:szCs w:val="21"/>
        </w:rPr>
        <w:t>年，从祖国北京传来消息，国家主席习近平提出“让居民看得见山，望得见水，记得住乡愁”的理念，翌日，它就变成严教授的电邮签名档。耄耋之年的他阅尽沧桑，却对这句话情有独钟，其中一定有些什么深深触动他的灵魂。</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来年，那个上午，狂风裹挟着冷冷的雨珠子敲打窗棂，乱人心魄。忽然接到师母来电，说严教授于七天前仙逝，遵奉遗嘱，未惊动亲友，骨灰撒入太平洋，一切妥帖，不必挂念。</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放下电话，我呆坐半晌，悲从中来，泪湿衣襟。</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往事像电影一般，舒缓而沉重地从心底浮现，那个目光清澈的翩翩少年，从唐诗里的江南走来，走进锦瑟青春，走进经史子集，走进美国的校园，走进莎翁的宇宙，走进白发如雪，走进深不可测的太平洋。</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前尘种种，清晰如昨，好像从未离开过。</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如此想他。</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光明日报》原作有删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写到葱油饼具体做法的时间和事件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十七年前，电影欣赏课后去严教授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七年前，我和妻子从组约去看严教授</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十六年前，我因为转学与严教授告别</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013</w:t>
      </w:r>
      <w:r>
        <w:rPr>
          <w:rFonts w:ascii="Times New Roman" w:hAnsi="Times New Roman" w:cs="Times New Roman" w:eastAsia="新宋体"/>
          <w:sz w:val="21"/>
          <w:szCs w:val="21"/>
        </w:rPr>
        <w:t>年，我从北京去纽约看望严教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严教授课堂上提问刁钻，这与他的热情并非格格不入。请对此简要分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严教授清澈的目光有丰富的内涵。下列选项中，文章未直接表现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世事洞明的智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仁厚慈爱的温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郑重殷切的叮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阅尽沧桑的回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葱油饼再美味，毕竟是家常食品，在“我”心中却“位居四绝榜首”；一部刻印粗拙的《山海经》，在鲁迅笔下却是“最为心爱的宝书”；同样，《社戏》中那夜的豆和戏好得“实在再没有”了………一定有某种原因让这饼、这书、这豆、这戏变得如此特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先提炼其共同原因，再以本文和《阿长与＜山海经＞》为例阐述。</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C</w:t>
      </w:r>
      <w:r>
        <w:rPr>
          <w:rFonts w:ascii="Times New Roman" w:hAnsi="Times New Roman" w:cs="Times New Roman" w:eastAsia="新宋体"/>
          <w:sz w:val="21"/>
          <w:szCs w:val="21"/>
        </w:rPr>
        <w:t>：记叙文阅读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记叙文综合阅读。《严教授和他的葱油饼》是一篇记事怀人的文章，作者回忆自己到美国留学的经历，为了轻松选择严教授的中国文学课，却被告知要学好需要热情。在作者心中，严先生有“四绝”，他亲手烙的葱油饼位居四绝榜首。后来严先生邀请作者到家吃饭，品尝了葱油饼。转眼作者和严先生分离，只能邮件联系。在作者心中，他是一个充满热情的人，对葱油饼如是，对学问如是，对门人弟子如是，对祖国故里亦如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章细节理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不符合原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正确，文中提到具体做法的内容是：“和面时，妻子凑过去请教，说尝试过许多次，烙出来的葱油饼总差点味，不知诀窍何在。他颇自得地笑起来，耐心向她传授烙饼的窍门，怎样制作油面，怎样三翻六转，指画口授，不厌其详。”具体时间点出现在上一段：“直到七年前，我和妻子从纽约去看严教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文章内容理解。严教授课堂上提问刁钻，这与他的热情并非格格不入，而是从侧面表现了他的热情。他是一个充满热情的人，对葱油饼如是，对学问如是，对门人弟子如是，对祖国故里亦如是。严教授提问刁钻，为我转变学习态度、获得“</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做铺垫，表现了他对门人弟子的热情；这也展示了他学问渊博，与他的“三绝”呼应，表现了他对中国文学、对学问的热情；这为后文的两次叮嘱、更改电邮签名做铺垫，表现了他对祖国故里的热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人物形象理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第一次提到严教授的目光在第五段：“清澈的目光透看世事洞明的智慧。”第二次提到严教授的目光在第十八段：“他清澈的目光满是温暖。”第三次提到严教授的目光在第二十三段：“他清澈的目光中装满了殷切的叮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无中生有，“阅尽沧桑的回味”与原文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学生的概述、阐述分析能力。因为这些物品都表达了在特定的情境下特殊的情意。本文中，葱油饼是“我”小时候物质匮乏时“最心爱的美食”；在“我”留学之初迷惘、孤独时，严教授的葱油饼让“我”感受到父亲般的温暖；同时，葱油饼还寄托了同为海外游子的“我”和严教授对亲人、对故土的眷念。《阿长与＜山海经＞》中，《山海经》是在别人不肯做或不能做时，由粗鄙、没文化、连书名都说不清的保姆长妈妈为“我”买来的，这本书饱含了长妈妈对“我”质朴的关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严教授提问刁钻，为我获得“</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做铺垫，表现了他对门人弟子的热情；这也展示了他学问渊博，与他的“三绝”呼应，表现了他对中国文学、对学问的热情；这为后文的两次叮嘱、更改电邮签名做铺垫，表现了他对祖国故里的热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因为这些物品都表达了在特定的情境下特殊的情意。葱油饼是“我”小时候物质匮乏时“最心爱的美食”，寄托了同为海外游子的“我”和严教授对亲人、对故土的眷念。《山海经》是在别人不肯做或不能做时，长妈妈为“我”买来的，这本书饱含了长妈妈对“我”质朴的关怀。</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第一小题，注意找到文中的具体语句，进行对比分析。第二小题，注意从严先生的性格、举动的意义作答。第三小题，注意紧扣严先生的人物形象来分析。第四小题，注意结合积累，进行比较分析阅读，探究原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提问，会给你带来什么？</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叶修</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请允许我先提一个问题：博物馆的一面外墙总有严重的腐蚀，要经常涂刷油漆，如果你是博物馆的主管，怎么解决这个问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人的第一直觉是，那就再刷漆呗！这显然没解决问题，聪明的你可能会说：“找出原因，为什么这面墙腐蚀严重？”</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经过调查，原来是清洁工用高腐蚀的清洁剂清洗墙面，导致墙面腐蚀。所以正确的解决办法是，先修补墙面，以后用低腐蚀的清洁剂来洗墙。</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看看，你现在做出的决定比直接刷漆是不是强多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就这么结束吗？没有！你继续问：为什么清洁工要用高腐蚀的清洁剂？原来，是因为这面墙上经常粘着很多鸟粪，一般清洁剂洗不掉。</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现在，你肯定要继续问下去：为什么这面墙上有很多鸟粪？因为墙上有很多蜘蛛，有些鸟以蜘蛛为食，就常在这附近活动；为什么墙上有很多蜘蛛？因为墙上有很多虫子，蜘蛛以这些虫子为食；为什么墙上有很多虫子？因为这面墙上有几扇窗，夜晚的灯光会吸引趋光性很强的虫子。于是，最终的解决办法是，在窗户那儿安装遮光性很强的窗帘。</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瞧！现在你解决问题的方法和一开始完全不同了﹣﹣从刷漆变成了安窗帘。很明显，后者更彻底、更有效。</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为什么会发生这个变化呢？﹣﹣提问！（严格说来，还包括提问引发的调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可能会有人认为：提问？那还不容易？﹣﹣这还真不容易！最主要的原因是受固有观念的局限。提问不是怀疑一切，而是积极地探究，有了这个基础，你才能做出理性的判断。这就需要突破自己固有的观念、打破思维定势，承认自己的局限，才能以积极的好奇心和耐心来探究事物，这相当不易（小孩子反而容易）。况且，提问是有方法的。</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提问有哪些方法呢？</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种方法是问“为什么”，回溯事物发生的原因。比如，博物馆外墙的例子。一种方法是问“将如何”，追问事物发展的结果。比如，对国家发布重视新能源汽车的政策，你可以这样问：那将如何？这意味着新能源汽车很可能迎来产量的增长；那将如何？新能源汽车的动力源之一锂电池，其需求量很可能增长；那将如何？锂作为锂电池的主要原料，其需求量很可能增长……如果你是投资者，通过这一串逻辑链，可以从中发现有价值的投资机会。</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你看，溯前追后的提问方法能引导你的思维更深入。当然，很多事物的前因后果很复杂，要注意多种因素的关系，同时，你还可以从更多的角度提问，这样的话，考虑问题就会更缜密。</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比如，当别人讲述一件事情的时候，你可以这样问自己：“何人”，谁在说？此人站在什么立场？“何事”，说什么？是客观事实还是个人想法？依据是否可靠？“何处”，是在公共场合还是私下里说的？“何时”，是在事情发生前、发生中，还是发生后说的？“何因”，为什么会这么说？还有别的原因吗？“如何”，说的时候是平静的，还是带有情绪？“若何”，如果不是这样，还有哪些可能？（如果你愿意，完全可以继续问下去。）</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看，这样提问，是不是可以让你分析问题、处理信息更加冷静、更加理性？</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说到这里，可能会有人担忧：提倡冷静、理性，会不会让人失掉感性而变得冷漠？﹣﹣是不是这样呢？来看一个例子。“某同学上学常迟到”，对这件事你怎么反应？你会不会评判“这是个没有时间观念的人”？如果不是这样，你放下这个评判，提出问题：他迟到的因素有哪些？这些因素哪些能改变？哪些无法改变？﹣﹣再问下去：我能帮他做些什么？还有哪些人能帮他？怎么帮他？这样一来，因为深入的了解，你对这个人，这件事就会有更多的理解和包容，而不再只是冰冷的评判。由此可见，冷静和理性并不意味着失掉感性而让人变得冷漠。</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当然，提问需要丰富的知识基础，想要提出有价值的问题，你要不断学习，见多识广才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对于以上这番话，建议聪明的你多提问、多思考。你看我说的对不对呢？</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原文有删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不能论证“提问方法”这个内容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处理博物馆外墙腐蚀的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国家发布重视新能源汽车的政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别人讲述一件事情的时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面对某同学上学常迟到这一情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文中摘录关键词句回答标题提出的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括号中的文字起到补充说明的作用，下面也可以用括号括起来的一个句子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聪明的你可能会说：“找出原因，为什么这面墙腐蚀严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于是，最终的解决办法是，在窗户那儿安装遮光性很强的窗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然，很多事物的前因后果很复杂，要注意多种因素的关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此可见，冷静和理性并不意味着失掉感性而让人变得冷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这是一篇能吸引人的演讲稿，对其吸引人的原因，请列举三条理由并选其中一条具体分析。</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D</w:t>
      </w:r>
      <w:r>
        <w:rPr>
          <w:rFonts w:ascii="Times New Roman" w:hAnsi="Times New Roman" w:cs="Times New Roman" w:eastAsia="新宋体"/>
          <w:sz w:val="21"/>
          <w:szCs w:val="21"/>
        </w:rPr>
        <w:t>：散文阅读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说理散文。先用博物馆的一面外墙总有严重的腐蚀的例子引出本文的话题：提问。然后介绍了两种提问的方法和提问的益处。最后一段向读者发出号召。全文以第二人称写就，言语亲切，说理透彻。</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文本内容的理解掌握。</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有误，根据本文倒数第三段的论述可知，上学迟到的例子论证了“冷静和理性并不意味着失掉感性而让人变得冷漠”的观点，而不是提问的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筛选信息。根据“从刷漆变成了安窗帘。很明显，后者更彻底、更有效”“溯前追后的提问方法能引导你的思维更深入”“这样的话，考虑问题就会更缜密。”“是不是可以让你分析问题、处理信息更加冷静、更加理性？”可提炼作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对重点句子的理解掌握。由题意可知，一般情况下，括号中的内容是对括号前内容的补充说明。第三项中的句子在语义上并不是对“溯前追后的提问方法能引导你的思维更深入”的补充说明，而是语义不转，引出下文对从更多角度提问的论述。所以这句话不能用括号括起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赏析文章的语言风格和写作手法。本文值得称道的地方有很多，比如用事例引出话题，激发读者的阅读兴趣。比如多用短句增强气势，多用设问，引起读者的思考。在人称上，作者选用第二人称，好像在与读者对话一样，语言亲切，说理透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决问题的办法更有效，更彻底；思维更深入；考虑问题更缜密；分析问题，处理信息更加冷静，更有理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精心设计开头和结尾的句子；以事例引出话题；用第二人称，语言口语化；多用短句，多用设问。</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信息的筛选、分析、提取这类题，做题时，应首先明确信息筛选的方向，有了明确的目的，就有了筛选的范围和标准；其次是正确理解所找信息的内涵，从而进行恰当取舍，避免有所偏颇或答非所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鱼我所欲也</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孟子》</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鱼，我所欲也；熊掌，亦我所欲也，二者不可得兼，舍鱼而取熊掌者也。生，亦我所欲也；义，亦我所欲也，二者不可得兼，舍生而取义者也。生亦我所欲，所欲有甚于生者，故不为苟得也；死亦我所恶，所恶有甚于死者，故患有所不辟也，如使人之所欲莫甚于生，则凡可以得生者何不用也？使人之所恶莫甚于死者，则凡可以辟患者何不为也？由是则生而有不用也，由是则可以辟患而有不为也。是故所欲有甚于生者，所恶有甚于死者。非独贤者有是心也，人皆有之，贤者能勿丧耳。</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一箪食，一豆羹，得之则生，弗得则死。呼尔而与之，行道之人弗受；蹴尔而与之，乞人不屑也。万钟则不辩礼义而受之，万钟于我何加焉！为宫室之美，妻妾之奉，所识穷乏者得我与？乡为身死而不受，今为宫室之美为之；乡为身死而不受，今为妻妾之奉为之；乡为身死而不受，今为所识穷乏者得我而为之：是亦不可以已乎？此之谓失其本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各组语句中，加点词的意义和用法相同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　</w:t>
      </w:r>
    </w:p>
    <w:tbl>
      <w:tblPr>
        <w:tblW w:w="7687" w:type="dxa"/>
        <w:jc w:val="left"/>
        <w:tblInd w:w="280" w:type="dxa"/>
        <w:tblLayout w:type="fixed"/>
        <w:tblCellMar>
          <w:top w:w="30" w:type="dxa"/>
          <w:left w:w="30" w:type="dxa"/>
          <w:bottom w:w="30" w:type="dxa"/>
          <w:right w:w="30" w:type="dxa"/>
        </w:tblCellMar>
      </w:tblPr>
      <w:tblGrid>
        <w:gridCol w:w="2869"/>
        <w:gridCol w:w="2088"/>
        <w:gridCol w:w="2730"/>
      </w:tblGrid>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亦</w:t>
            </w:r>
            <w:r>
              <w:rPr>
                <w:rFonts w:ascii="Times New Roman" w:hAnsi="Times New Roman" w:cs="Times New Roman" w:eastAsia="新宋体"/>
                <w:kern w:val="2"/>
                <w:sz w:val="21"/>
                <w:szCs w:val="21"/>
                <w:lang w:val="en-US" w:eastAsia="zh-CN" w:bidi="ar-SA"/>
              </w:rPr>
              <w:t>我所欲也</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是进</w:t>
            </w:r>
            <w:r>
              <w:rPr>
                <w:rFonts w:ascii="Times New Roman" w:hAnsi="Times New Roman" w:cs="Times New Roman" w:eastAsia="新宋体"/>
                <w:kern w:val="2"/>
                <w:sz w:val="21"/>
                <w:szCs w:val="21"/>
                <w:em w:val="underDot"/>
                <w:lang w:val="en-US" w:eastAsia="zh-CN" w:bidi="ar-SA"/>
              </w:rPr>
              <w:t>亦</w:t>
            </w:r>
            <w:r>
              <w:rPr>
                <w:rFonts w:ascii="Times New Roman" w:hAnsi="Times New Roman" w:cs="Times New Roman" w:eastAsia="新宋体"/>
                <w:kern w:val="2"/>
                <w:sz w:val="21"/>
                <w:szCs w:val="21"/>
                <w:lang w:val="en-US" w:eastAsia="zh-CN" w:bidi="ar-SA"/>
              </w:rPr>
              <w:t>忧</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范仲淹《岳阳楼记》）</w:t>
            </w:r>
          </w:p>
        </w:tc>
      </w:tr>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舍</w:t>
            </w:r>
            <w:r>
              <w:rPr>
                <w:rFonts w:ascii="Times New Roman" w:hAnsi="Times New Roman" w:cs="Times New Roman" w:eastAsia="新宋体"/>
                <w:kern w:val="2"/>
                <w:sz w:val="21"/>
                <w:szCs w:val="21"/>
                <w:lang w:val="en-US" w:eastAsia="zh-CN" w:bidi="ar-SA"/>
              </w:rPr>
              <w:t>鱼而取熊掌者也</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屋</w:t>
            </w:r>
            <w:r>
              <w:rPr>
                <w:rFonts w:ascii="Times New Roman" w:hAnsi="Times New Roman" w:cs="Times New Roman" w:eastAsia="新宋体"/>
                <w:kern w:val="2"/>
                <w:sz w:val="21"/>
                <w:szCs w:val="21"/>
                <w:em w:val="underDot"/>
                <w:lang w:val="en-US" w:eastAsia="zh-CN" w:bidi="ar-SA"/>
              </w:rPr>
              <w:t>舍</w:t>
            </w:r>
            <w:r>
              <w:rPr>
                <w:rFonts w:ascii="Times New Roman" w:hAnsi="Times New Roman" w:cs="Times New Roman" w:eastAsia="新宋体"/>
                <w:kern w:val="2"/>
                <w:sz w:val="21"/>
                <w:szCs w:val="21"/>
                <w:lang w:val="en-US" w:eastAsia="zh-CN" w:bidi="ar-SA"/>
              </w:rPr>
              <w:t>俨然</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陶渊明《桃花源记》）</w:t>
            </w:r>
          </w:p>
        </w:tc>
      </w:tr>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所恶有甚</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死者</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厅事之东北角</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林嗣环《口技》）</w:t>
            </w:r>
          </w:p>
        </w:tc>
      </w:tr>
      <w:tr>
        <w:trPr/>
        <w:tc>
          <w:tcPr>
            <w:tcW w:w="2869"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所识穷乏者</w:t>
            </w:r>
            <w:r>
              <w:rPr>
                <w:rFonts w:ascii="Times New Roman" w:hAnsi="Times New Roman" w:cs="Times New Roman" w:eastAsia="新宋体"/>
                <w:kern w:val="2"/>
                <w:sz w:val="21"/>
                <w:szCs w:val="21"/>
                <w:em w:val="underDot"/>
                <w:lang w:val="en-US" w:eastAsia="zh-CN" w:bidi="ar-SA"/>
              </w:rPr>
              <w:t>得</w:t>
            </w:r>
            <w:r>
              <w:rPr>
                <w:rFonts w:ascii="Times New Roman" w:hAnsi="Times New Roman" w:cs="Times New Roman" w:eastAsia="新宋体"/>
                <w:kern w:val="2"/>
                <w:sz w:val="21"/>
                <w:szCs w:val="21"/>
                <w:lang w:val="en-US" w:eastAsia="zh-CN" w:bidi="ar-SA"/>
              </w:rPr>
              <w:t>我与</w:t>
            </w:r>
          </w:p>
        </w:tc>
        <w:tc>
          <w:tcPr>
            <w:tcW w:w="208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狼</w:t>
            </w:r>
            <w:r>
              <w:rPr>
                <w:rFonts w:ascii="Times New Roman" w:hAnsi="Times New Roman" w:cs="Times New Roman" w:eastAsia="新宋体"/>
                <w:kern w:val="2"/>
                <w:sz w:val="21"/>
                <w:szCs w:val="21"/>
                <w:em w:val="underDot"/>
                <w:lang w:val="en-US" w:eastAsia="zh-CN" w:bidi="ar-SA"/>
              </w:rPr>
              <w:t>得</w:t>
            </w:r>
            <w:r>
              <w:rPr>
                <w:rFonts w:ascii="Times New Roman" w:hAnsi="Times New Roman" w:cs="Times New Roman" w:eastAsia="新宋体"/>
                <w:kern w:val="2"/>
                <w:sz w:val="21"/>
                <w:szCs w:val="21"/>
                <w:lang w:val="en-US" w:eastAsia="zh-CN" w:bidi="ar-SA"/>
              </w:rPr>
              <w:t>骨止</w:t>
            </w:r>
          </w:p>
        </w:tc>
        <w:tc>
          <w:tcPr>
            <w:tcW w:w="273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蒲松龄《狼》）</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下列句子翻译有误的一项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D</w:t>
      </w:r>
      <w:r>
        <w:rPr>
          <w:rStyle w:val="DefaultParagraphFont"/>
          <w:rFonts w:ascii="Times New Roman" w:hAnsi="Times New Roman" w:cs="Times New Roman" w:eastAsia="新宋体"/>
          <w:kern w:val="2"/>
          <w:sz w:val="21"/>
          <w:szCs w:val="21"/>
          <w:u w:val="single"/>
          <w:lang w:val="en-US" w:eastAsia="zh-CN" w:bidi="ar-SA"/>
        </w:rPr>
        <w:t>　</w:t>
      </w:r>
    </w:p>
    <w:tbl>
      <w:tblPr>
        <w:tblW w:w="6650" w:type="dxa"/>
        <w:jc w:val="left"/>
        <w:tblInd w:w="280" w:type="dxa"/>
        <w:tblLayout w:type="fixed"/>
        <w:tblCellMar>
          <w:top w:w="30" w:type="dxa"/>
          <w:left w:w="30" w:type="dxa"/>
          <w:bottom w:w="30" w:type="dxa"/>
          <w:right w:w="30" w:type="dxa"/>
        </w:tblCellMar>
      </w:tblPr>
      <w:tblGrid>
        <w:gridCol w:w="2584"/>
        <w:gridCol w:w="4066"/>
      </w:tblGrid>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故不为苟得也</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以我不做苟且偷生的事</w:t>
            </w:r>
          </w:p>
        </w:tc>
      </w:tr>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贤者能勿丧耳</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贤人能够不丢掉罢了</w:t>
            </w:r>
          </w:p>
        </w:tc>
      </w:tr>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呼尔而与之</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没有礼貌地吆喝着给他</w:t>
            </w:r>
          </w:p>
        </w:tc>
      </w:tr>
      <w:tr>
        <w:trPr/>
        <w:tc>
          <w:tcPr>
            <w:tcW w:w="2584"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乡为身死而不受</w:t>
            </w:r>
          </w:p>
        </w:tc>
        <w:tc>
          <w:tcPr>
            <w:tcW w:w="4066"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乡邻因害怕死亡而不接受</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本文提出在“生”和“义”不能兼顾的情况下，应该“</w:t>
      </w:r>
      <w:r>
        <w:rPr>
          <w:rStyle w:val="DefaultParagraphFont"/>
          <w:rFonts w:ascii="Cambria Math" w:hAnsi="Cambria Math" w:cs="Cambria Math" w:eastAsia="Cambria Math"/>
          <w:kern w:val="2"/>
          <w:sz w:val="21"/>
          <w:szCs w:val="21"/>
          <w:lang w:val="en-US" w:eastAsia="zh-CN" w:bidi="ar-SA"/>
        </w:rPr>
        <w:t>①</w:t>
      </w:r>
      <w:r>
        <w:rPr>
          <w:rStyle w:val="DefaultParagraphFont"/>
          <w:rFonts w:ascii="Times New Roman" w:hAnsi="Times New Roman" w:cs="Times New Roman" w:eastAsia="新宋体"/>
          <w:kern w:val="2"/>
          <w:sz w:val="21"/>
          <w:szCs w:val="21"/>
          <w:u w:val="single"/>
          <w:lang w:val="en-US" w:eastAsia="zh-CN" w:bidi="ar-SA"/>
        </w:rPr>
        <w:t>　舍生而取义者也　</w:t>
      </w:r>
      <w:r>
        <w:rPr>
          <w:rStyle w:val="DefaultParagraphFont"/>
          <w:rFonts w:ascii="Times New Roman" w:hAnsi="Times New Roman" w:cs="Times New Roman" w:eastAsia="新宋体"/>
          <w:kern w:val="2"/>
          <w:sz w:val="21"/>
          <w:szCs w:val="21"/>
          <w:lang w:val="en-US" w:eastAsia="zh-CN" w:bidi="ar-SA"/>
        </w:rPr>
        <w:t>”的观点，并进一步指出这是每个人都有的“</w:t>
      </w:r>
      <w:r>
        <w:rPr>
          <w:rStyle w:val="DefaultParagraphFont"/>
          <w:rFonts w:ascii="Cambria Math" w:hAnsi="Cambria Math" w:cs="Cambria Math" w:eastAsia="Cambria Math"/>
          <w:kern w:val="2"/>
          <w:sz w:val="21"/>
          <w:szCs w:val="21"/>
          <w:lang w:val="en-US" w:eastAsia="zh-CN" w:bidi="ar-SA"/>
        </w:rPr>
        <w:t>②</w:t>
      </w:r>
      <w:r>
        <w:rPr>
          <w:rStyle w:val="DefaultParagraphFont"/>
          <w:rFonts w:ascii="Times New Roman" w:hAnsi="Times New Roman" w:cs="Times New Roman" w:eastAsia="新宋体"/>
          <w:kern w:val="2"/>
          <w:sz w:val="21"/>
          <w:szCs w:val="21"/>
          <w:u w:val="single"/>
          <w:lang w:val="en-US" w:eastAsia="zh-CN" w:bidi="ar-SA"/>
        </w:rPr>
        <w:t>　本心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表对本文和《得道多助，失道寡助》的共同特点进行了梳理，请在空缺处填写相应内容。</w:t>
      </w:r>
    </w:p>
    <w:tbl>
      <w:tblPr>
        <w:tblW w:w="8086" w:type="dxa"/>
        <w:jc w:val="left"/>
        <w:tblInd w:w="280" w:type="dxa"/>
        <w:tblLayout w:type="fixed"/>
        <w:tblCellMar>
          <w:top w:w="30" w:type="dxa"/>
          <w:left w:w="30" w:type="dxa"/>
          <w:bottom w:w="30" w:type="dxa"/>
          <w:right w:w="30" w:type="dxa"/>
        </w:tblCellMar>
      </w:tblPr>
      <w:tblGrid>
        <w:gridCol w:w="1625"/>
        <w:gridCol w:w="1688"/>
        <w:gridCol w:w="2703"/>
        <w:gridCol w:w="2070"/>
      </w:tblGrid>
      <w:tr>
        <w:trPr/>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1666875"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71" r="-22" b="-71"/>
                          <a:stretch>
                            <a:fillRect/>
                          </a:stretch>
                        </pic:blipFill>
                        <pic:spPr bwMode="auto">
                          <a:xfrm>
                            <a:off x="0" y="0"/>
                            <a:ext cx="1666875" cy="504825"/>
                          </a:xfrm>
                          <a:prstGeom prst="rect">
                            <a:avLst/>
                          </a:prstGeom>
                        </pic:spPr>
                      </pic:pic>
                    </a:graphicData>
                  </a:graphic>
                </wp:inline>
              </w:drawing>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列举事例</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运用排比</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运用对比</w:t>
            </w:r>
          </w:p>
        </w:tc>
      </w:tr>
      <w:tr>
        <w:trPr/>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鱼我所欲也》</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乞人不屑“蹴尔”之食的事例</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乡为身死而不受……今为所识穷乏者得我而为之</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把“</w:t>
            </w:r>
            <w:r>
              <w:rPr>
                <w:rFonts w:ascii="Cambria Math" w:hAnsi="Cambria Math" w:cs="Times New Roman" w:eastAsia="Cambria Math"/>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一箪食，一豆羹　</w:t>
            </w:r>
            <w:r>
              <w:rPr>
                <w:rFonts w:ascii="Times New Roman" w:hAnsi="Times New Roman" w:cs="Times New Roman" w:eastAsia="新宋体"/>
                <w:kern w:val="2"/>
                <w:sz w:val="21"/>
                <w:szCs w:val="21"/>
                <w:lang w:val="en-US" w:eastAsia="zh-CN" w:bidi="ar-SA"/>
              </w:rPr>
              <w:t>”与“</w:t>
            </w:r>
            <w:r>
              <w:rPr>
                <w:rFonts w:ascii="Cambria Math" w:hAnsi="Cambria Math" w:cs="Times New Roman" w:eastAsia="Cambria Math"/>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万钟　</w:t>
            </w:r>
            <w:r>
              <w:rPr>
                <w:rFonts w:ascii="Times New Roman" w:hAnsi="Times New Roman" w:cs="Times New Roman" w:eastAsia="新宋体"/>
                <w:kern w:val="2"/>
                <w:sz w:val="21"/>
                <w:szCs w:val="21"/>
                <w:lang w:val="en-US" w:eastAsia="zh-CN" w:bidi="ar-SA"/>
              </w:rPr>
              <w:t>”在财富数量上作对比</w:t>
            </w:r>
          </w:p>
        </w:tc>
      </w:tr>
      <w:tr>
        <w:trPr/>
        <w:tc>
          <w:tcPr>
            <w:tcW w:w="16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得道多助，失道寡助》</w:t>
            </w:r>
          </w:p>
        </w:tc>
        <w:tc>
          <w:tcPr>
            <w:tcW w:w="16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守城方得“地利”却“</w:t>
            </w:r>
            <w:r>
              <w:rPr>
                <w:rFonts w:ascii="Cambria Math" w:hAnsi="Cambria Math" w:cs="Times New Roman" w:eastAsia="Cambria Math"/>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委而去之　</w:t>
            </w:r>
            <w:r>
              <w:rPr>
                <w:rFonts w:ascii="Times New Roman" w:hAnsi="Times New Roman" w:cs="Times New Roman" w:eastAsia="新宋体"/>
                <w:kern w:val="2"/>
                <w:sz w:val="21"/>
                <w:szCs w:val="21"/>
                <w:lang w:val="en-US" w:eastAsia="zh-CN" w:bidi="ar-SA"/>
              </w:rPr>
              <w:t>”的事例</w:t>
            </w:r>
          </w:p>
        </w:tc>
        <w:tc>
          <w:tcPr>
            <w:tcW w:w="27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域民不以封疆之界……威天下不以兵革之利</w:t>
            </w:r>
          </w:p>
        </w:tc>
        <w:tc>
          <w:tcPr>
            <w:tcW w:w="2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把“多助”与“寡助”的结果作对比</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考点】</w:t>
      </w:r>
      <w:r>
        <w:rPr>
          <w:rStyle w:val="DefaultParagraphFont"/>
          <w:rFonts w:eastAsia="新宋体" w:cs="Times New Roman" w:ascii="Times New Roman" w:hAnsi="Times New Roman"/>
          <w:kern w:val="2"/>
          <w:sz w:val="21"/>
          <w:szCs w:val="21"/>
          <w:lang w:val="en-US" w:eastAsia="zh-CN" w:bidi="ar-SA"/>
        </w:rPr>
        <w:t>DA</w:t>
      </w:r>
      <w:r>
        <w:rPr>
          <w:rStyle w:val="DefaultParagraphFont"/>
          <w:rFonts w:ascii="Times New Roman" w:hAnsi="Times New Roman" w:cs="Times New Roman" w:eastAsia="新宋体"/>
          <w:kern w:val="2"/>
          <w:sz w:val="21"/>
          <w:szCs w:val="21"/>
          <w:lang w:val="en-US" w:eastAsia="zh-CN" w:bidi="ar-SA"/>
        </w:rPr>
        <w:t>：课内文言文阅读．</w:t>
      </w:r>
      <w:r>
        <w:rPr>
          <w:rStyle w:val="DefaultParagraphFont"/>
          <w:rFonts w:ascii="Times New Roman" w:hAnsi="Times New Roman" w:cs="Times New Roman" w:eastAsia="新宋体"/>
          <w:color w:val="FFFFFF"/>
          <w:kern w:val="2"/>
          <w:sz w:val="1"/>
          <w:szCs w:val="1"/>
          <w:lang w:val="en-US" w:eastAsia="zh-CN" w:bidi="ar-SA"/>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鱼，是我所想要的东西；熊掌，也是我所想要的东西。这两种东西不能同时得到，（我）会舍弃鱼而选取熊掌。生命也是我所想要的东西；道义也是我所想要的东西。这两样东西不能同时得到，（我）会舍弃生命而选取道义。生命也是我所想要的，但还有比生命更想要的东西，所以（我）不做苟且偷生的事情。死亡是我所厌恶的，但还有比死亡更厌恶的事，所以有祸患（我）不躲避。如果人们没有比生命更想要的东西，那么凡是可以保全生命的方法有什么不可以用的呢？如果人们没有比死亡更厌恶的事情，那么凡是可以躲避祸患的手段有什么不可以做的呢？按照这种方法可以生存却不采用，按照这种方法可以躲避祸患却不去做。是因为有比生命更想要的东西（那就是义），有比死亡更厌恶的东西（那就是不义）。不仅仅是贤人有这种思想，每个人都有这种思想，只不过贤人能够操守这种道德不丢失罢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一碗饭，一碗汤，得到它就可以活下去，失去它就要死。（如果）没有礼貌地吆喝着给人（吃），就是过路的饥饿的人都不会接受；用脚踢着给人家，即使是乞丐也因轻视而不肯接受。高位的俸禄如果不分辨是否合乎道义就接受了，那么这种高位厚禄对我有什么益处！是为了宫室的华美，为了妻妾的侍奉，为了所认识的穷人感激我吗？从前为了（道义）宁死也不肯接受（施舍），现在为了宫室的华美而接受了；从前为了（道义）宁死也不肯接受（施舍），现在为了妻妾的侍奉而接受了；从前为了（道义）宁死也不肯接受（施舍），如今却为了所熟识的穷人感激自己而接受了它。这种行为不可以停止吗？（如果不停止的话，）这就是所说的丧失了人本来的思想，即羞恶之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对文言词语一词多意的辨析能力。要求学生在了解课文大意的基础上理解词语的含义，并且能辨析词语在不同语境中的含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亦：连词，也；</w:t>
      </w:r>
      <w:r>
        <w:rPr>
          <w:rFonts w:eastAsia="新宋体" w:cs="Times New Roman" w:ascii="Times New Roman" w:hAnsi="Times New Roman"/>
          <w:sz w:val="21"/>
          <w:szCs w:val="21"/>
        </w:rPr>
        <w:t>/</w:t>
      </w:r>
      <w:r>
        <w:rPr>
          <w:rFonts w:ascii="Times New Roman" w:hAnsi="Times New Roman" w:cs="Times New Roman" w:eastAsia="新宋体"/>
          <w:sz w:val="21"/>
          <w:szCs w:val="21"/>
        </w:rPr>
        <w:t>亦：连词，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舍：动词，舍弃；</w:t>
      </w:r>
      <w:r>
        <w:rPr>
          <w:rFonts w:eastAsia="新宋体" w:cs="Times New Roman" w:ascii="Times New Roman" w:hAnsi="Times New Roman"/>
          <w:sz w:val="21"/>
          <w:szCs w:val="21"/>
        </w:rPr>
        <w:t>/</w:t>
      </w:r>
      <w:r>
        <w:rPr>
          <w:rFonts w:ascii="Times New Roman" w:hAnsi="Times New Roman" w:cs="Times New Roman" w:eastAsia="新宋体"/>
          <w:sz w:val="21"/>
          <w:szCs w:val="21"/>
        </w:rPr>
        <w:t>舍：名词，房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于：介词，比；</w:t>
      </w:r>
      <w:r>
        <w:rPr>
          <w:rFonts w:eastAsia="新宋体" w:cs="Times New Roman" w:ascii="Times New Roman" w:hAnsi="Times New Roman"/>
          <w:sz w:val="21"/>
          <w:szCs w:val="21"/>
        </w:rPr>
        <w:t>/</w:t>
      </w:r>
      <w:r>
        <w:rPr>
          <w:rFonts w:ascii="Times New Roman" w:hAnsi="Times New Roman" w:cs="Times New Roman" w:eastAsia="新宋体"/>
          <w:sz w:val="21"/>
          <w:szCs w:val="21"/>
        </w:rPr>
        <w:t>于：介词，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得：动词，通“德”，感激；</w:t>
      </w:r>
      <w:r>
        <w:rPr>
          <w:rFonts w:eastAsia="新宋体" w:cs="Times New Roman" w:ascii="Times New Roman" w:hAnsi="Times New Roman"/>
          <w:sz w:val="21"/>
          <w:szCs w:val="21"/>
        </w:rPr>
        <w:t>/</w:t>
      </w:r>
      <w:r>
        <w:rPr>
          <w:rFonts w:ascii="Times New Roman" w:hAnsi="Times New Roman" w:cs="Times New Roman" w:eastAsia="新宋体"/>
          <w:sz w:val="21"/>
          <w:szCs w:val="21"/>
        </w:rPr>
        <w:t>得：动词，得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子翻译正误的判断。解答此题要注意句子中关键词的理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B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乡为身死而不受”，乡，通“向”，从前；句意为：从前为了（道义）宁死也不肯接受（施舍）。选项将“乡”错误理解为“乡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本的理解与信息筛选。根据文中的“生，亦我所欲也；义，亦我所欲也，二者不可得兼，舍生而取义者也”一句，可知作者认为在“生”和“义”不能兼顾的情况下，应该“舍生而取义者也”；再根据“非独贤者有是心也，人皆有之，贤者能勿丧耳”“此之谓失其本心”两个句子的理解，可以看出作者认为“舍生而取义”这是每个人都有的“本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不同文本的比较阅读。根据文意的理解，《鱼我所欲也》第二段作者是将“一箪食，一豆羹”和“万钟”在财富数量上作对比；《得道多助，失道寡助》一文，根据文中的“城非不高也，池非不深也，兵革非不坚利也，米粟非不多也；委而去之，是地利不如人和也”一句，可知其列举事例为：守城方得“地利”却“委而去之”来进行论证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舍生而取义者也；</w:t>
      </w:r>
      <w:r>
        <w:rPr>
          <w:rFonts w:ascii="Cambria Math" w:hAnsi="Cambria Math" w:cs="Cambria Math" w:eastAsia="Cambria Math"/>
          <w:sz w:val="21"/>
          <w:szCs w:val="21"/>
        </w:rPr>
        <w:t>②</w:t>
      </w:r>
      <w:r>
        <w:rPr>
          <w:rFonts w:ascii="Times New Roman" w:hAnsi="Times New Roman" w:cs="Times New Roman" w:eastAsia="新宋体"/>
          <w:sz w:val="21"/>
          <w:szCs w:val="21"/>
        </w:rPr>
        <w:t>本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一箪食，一豆羹</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万钟</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ascii="Times New Roman" w:hAnsi="Times New Roman" w:cs="Times New Roman" w:eastAsia="新宋体"/>
          <w:sz w:val="21"/>
          <w:szCs w:val="21"/>
        </w:rPr>
        <w:t>委而去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文言词积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所得表众亦极七八万耳（得到，获得，与“失“相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古人之观于天地、山川、草木、虫鱼、鸟兽，往往有得（心得，收获）</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未得与项羽相见（能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吾得兄事之（应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所识穷乏者得我欤（通“德“感恩）</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得无教我虫所耶（得无：莫非，岂不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意气扬扬，甚自得也（得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积善成德，而神明自得，圣心备焉（具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某亦守法，与公甚相得（融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此言得之（对、合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灰烬还原成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华琨</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冰冷的灰烬</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熊熊燃烧的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熊熊的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茂密的森林</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正如</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荒草离离的坟</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勤劳的父亲</w:t>
      </w:r>
    </w:p>
    <w:p>
      <w:pPr>
        <w:pStyle w:val="Normal"/>
        <w:spacing w:lineRule="auto" w:line="360"/>
        <w:ind w:left="260" w:right="0" w:hanging="0"/>
        <w:jc w:val="center"/>
        <w:rPr>
          <w:rFonts w:ascii="Times New Roman" w:hAnsi="Times New Roman" w:cs="Times New Roman"/>
          <w:sz w:val="21"/>
          <w:szCs w:val="21"/>
        </w:rPr>
      </w:pPr>
      <w:r>
        <w:rPr>
          <w:rFonts w:ascii="Times New Roman" w:hAnsi="Times New Roman" w:cs="Times New Roman" w:eastAsia="新宋体"/>
          <w:sz w:val="21"/>
          <w:szCs w:val="21"/>
        </w:rPr>
        <w:t>把父亲</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还原成咳嗽</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一声声咳嗽</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他弈棋时点燃的烟</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也不能把大海</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一条条溪流</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溪流还原成</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母亲洗衣时弯曲的背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把背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还原成她怀抱婴孩时哼唱的温柔</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不能把冬秋夏春还原成去年</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可是</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一粒粒小小的葵花籽</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一盏盏</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黄灿灿的花朵</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照耀着明亮的夏天</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正如</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蹒跚学步的婴孩</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强壮的青年</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也能把花鸟虫鱼</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埋藏在地底的坚硬的化石</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也能把茂密的森林</w:t>
      </w:r>
    </w:p>
    <w:p>
      <w:pPr>
        <w:pStyle w:val="Normal"/>
        <w:spacing w:lineRule="auto" w:line="360"/>
        <w:ind w:left="260" w:right="0" w:hanging="0"/>
        <w:jc w:val="center"/>
        <w:rPr>
          <w:rFonts w:ascii="Times New Roman" w:hAnsi="Times New Roman" w:cs="Times New Roman"/>
          <w:sz w:val="21"/>
          <w:szCs w:val="21"/>
        </w:rPr>
      </w:pPr>
      <w:r>
        <w:rPr>
          <w:rFonts w:ascii="Times New Roman" w:hAnsi="Times New Roman" w:cs="Times New Roman" w:eastAsia="新宋体"/>
          <w:sz w:val="21"/>
          <w:szCs w:val="21"/>
        </w:rPr>
        <w:t>变成黑色的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把黑色的煤</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变成熊熊燃烧的火焰</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温暖每一位曾经年轻过的灵魂</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春夏秋冬变成明年</w:t>
      </w:r>
    </w:p>
    <w:p>
      <w:pPr>
        <w:pStyle w:val="Normal"/>
        <w:spacing w:lineRule="auto" w:line="360"/>
        <w:ind w:left="260" w:right="0" w:hanging="0"/>
        <w:rPr/>
      </w:pPr>
      <w:r>
        <w:rPr/>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能把大海变成高山</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又能把高山变成大海</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不是还原</w:t>
      </w:r>
    </w:p>
    <w:p>
      <w:pPr>
        <w:pStyle w:val="Normal"/>
        <w:spacing w:lineRule="auto" w:line="360"/>
        <w:ind w:left="260" w:right="0" w:hanging="0"/>
        <w:jc w:val="center"/>
        <w:rPr>
          <w:rFonts w:ascii="Times New Roman" w:hAnsi="Times New Roman" w:cs="Times New Roman"/>
          <w:sz w:val="21"/>
          <w:szCs w:val="21"/>
        </w:rPr>
      </w:pPr>
      <w:r>
        <w:rPr>
          <w:rFonts w:ascii="Times New Roman" w:hAnsi="Times New Roman" w:cs="Times New Roman" w:eastAsia="新宋体"/>
          <w:sz w:val="21"/>
          <w:szCs w:val="21"/>
        </w:rPr>
        <w:t>这就是我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我是时间</w:t>
      </w:r>
    </w:p>
    <w:p>
      <w:pPr>
        <w:pStyle w:val="Normal"/>
        <w:spacing w:lineRule="auto" w:line="360"/>
        <w:ind w:left="260"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原作有删改）</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诗歌，抓住这首诗的主要特点，选一个角度进行文学赏析。</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EE</w:t>
      </w:r>
      <w:r>
        <w:rPr>
          <w:rFonts w:ascii="Times New Roman" w:hAnsi="Times New Roman" w:cs="Times New Roman" w:eastAsia="新宋体"/>
          <w:sz w:val="21"/>
          <w:szCs w:val="21"/>
        </w:rPr>
        <w:t>：诗歌阅读综合．</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首现代诗，抒情对象为时间，表现了时间的伟力以及人们对于时间流逝不可逆转的无奈之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考查赏析诗歌，阅读全诗可知，本诗可分成两个小节，“可是”之前为第一小节，之后为第二小节，前一小节表现人们对于时间流逝的无奈之感。后一小节表现时间的伟大力量，“可是”表示语意的转折，同时“我能”与“我不能”形成了鲜明的对比，突出的表现了时间的伟大力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运用对比的手法，时间的伟大力量与时间流逝的无奈形成鲜明的对比，从而突出了作者对时间的歌颂与无奈。</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阅读现代诗，需要细读全诗，分析诗中的意象，并结合诗歌的写作背景分析其表现的主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性学习水平考查（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请根据材料，完成下列各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018</w:t>
      </w:r>
      <w:r>
        <w:rPr>
          <w:rFonts w:ascii="Times New Roman" w:hAnsi="Times New Roman" w:cs="Times New Roman" w:eastAsia="新宋体"/>
          <w:sz w:val="21"/>
          <w:szCs w:val="21"/>
        </w:rPr>
        <w:t>年春节，一档名为《经典咏流传》的电视节目走进了千家万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下表，请用一个单句介绍该节目的相关信息。要求信息完整、语言简明、文从字顺。</w:t>
      </w:r>
    </w:p>
    <w:tbl>
      <w:tblPr>
        <w:tblW w:w="8022" w:type="dxa"/>
        <w:jc w:val="left"/>
        <w:tblInd w:w="280" w:type="dxa"/>
        <w:tblLayout w:type="fixed"/>
        <w:tblCellMar>
          <w:top w:w="30" w:type="dxa"/>
          <w:left w:w="30" w:type="dxa"/>
          <w:bottom w:w="30" w:type="dxa"/>
          <w:right w:w="30" w:type="dxa"/>
        </w:tblCellMar>
      </w:tblPr>
      <w:tblGrid>
        <w:gridCol w:w="1074"/>
        <w:gridCol w:w="2174"/>
        <w:gridCol w:w="1349"/>
        <w:gridCol w:w="3425"/>
      </w:tblGrid>
      <w:tr>
        <w:trPr/>
        <w:tc>
          <w:tcPr>
            <w:tcW w:w="1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类型</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大型诗词文化音乐节目</w:t>
            </w:r>
          </w:p>
        </w:tc>
        <w:tc>
          <w:tcPr>
            <w:tcW w:w="13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作单位</w:t>
            </w:r>
          </w:p>
        </w:tc>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央电视台综合频道、央视创造传媒</w:t>
            </w:r>
          </w:p>
        </w:tc>
      </w:tr>
      <w:tr>
        <w:trPr/>
        <w:tc>
          <w:tcPr>
            <w:tcW w:w="10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首播</w:t>
            </w:r>
          </w:p>
        </w:tc>
        <w:tc>
          <w:tcPr>
            <w:tcW w:w="21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间</w:t>
            </w:r>
            <w:r>
              <w:rPr>
                <w:rFonts w:eastAsia="新宋体" w:cs="Times New Roman" w:ascii="Times New Roman" w:hAnsi="Times New Roman"/>
                <w:kern w:val="2"/>
                <w:sz w:val="21"/>
                <w:szCs w:val="21"/>
                <w:lang w:val="en-US" w:eastAsia="zh-CN" w:bidi="ar-SA"/>
              </w:rPr>
              <w:t>2018</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月</w:t>
            </w:r>
            <w:r>
              <w:rPr>
                <w:rFonts w:eastAsia="新宋体" w:cs="Times New Roman" w:ascii="Times New Roman" w:hAnsi="Times New Roman"/>
                <w:kern w:val="2"/>
                <w:sz w:val="21"/>
                <w:szCs w:val="21"/>
                <w:lang w:val="en-US" w:eastAsia="zh-CN" w:bidi="ar-SA"/>
              </w:rPr>
              <w:t>16</w:t>
            </w:r>
            <w:r>
              <w:rPr>
                <w:rFonts w:ascii="Times New Roman" w:hAnsi="Times New Roman" w:cs="Times New Roman" w:eastAsia="新宋体"/>
                <w:kern w:val="2"/>
                <w:sz w:val="21"/>
                <w:szCs w:val="21"/>
                <w:lang w:val="en-US" w:eastAsia="zh-CN" w:bidi="ar-SA"/>
              </w:rPr>
              <w:t>日</w:t>
            </w:r>
          </w:p>
        </w:tc>
        <w:tc>
          <w:tcPr>
            <w:tcW w:w="13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播出频道</w:t>
            </w:r>
          </w:p>
        </w:tc>
        <w:tc>
          <w:tcPr>
            <w:tcW w:w="34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央电视台综合频道</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下面能表现节目播出后社会反响强烈的一项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B</w:t>
      </w:r>
      <w:r>
        <w:rPr>
          <w:rStyle w:val="DefaultParagraphFont"/>
          <w:rFonts w:ascii="Times New Roman" w:hAnsi="Times New Roman" w:cs="Times New Roman" w:eastAsia="新宋体"/>
          <w:kern w:val="2"/>
          <w:sz w:val="21"/>
          <w:szCs w:val="21"/>
          <w:u w:val="single"/>
          <w:lang w:val="en-US" w:eastAsia="zh-CN" w:bidi="ar-SA"/>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该节目是为了让人们深切地感受到中国传统文化的独特魅力和不竭的生命力。</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该节目全国平均收视率创文化类节目新高，《人民日报》连续三天刊文点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来自贵州的师生以纯真、质朴的情感倾情演唱“苔花如米小，也学牡丹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第</w:t>
      </w:r>
      <w:r>
        <w:rPr>
          <w:rFonts w:eastAsia="新宋体" w:cs="Times New Roman" w:ascii="Times New Roman" w:hAnsi="Times New Roman"/>
          <w:sz w:val="21"/>
          <w:szCs w:val="21"/>
        </w:rPr>
        <w:t>10</w:t>
      </w:r>
      <w:r>
        <w:rPr>
          <w:rFonts w:ascii="Times New Roman" w:hAnsi="Times New Roman" w:cs="Times New Roman" w:eastAsia="新宋体"/>
          <w:sz w:val="21"/>
          <w:szCs w:val="21"/>
        </w:rPr>
        <w:t>期节目中，伴随着大提琴的旋律，经典传唱人演唱了《诗经•关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在横线处补写恰当的语句，使整段文字语意完整、前后连贯、语言简明。</w:t>
      </w:r>
    </w:p>
    <w:p>
      <w:pPr>
        <w:pStyle w:val="Normal"/>
        <w:spacing w:lineRule="auto" w:line="360"/>
        <w:ind w:left="260" w:right="0" w:hanging="0"/>
        <w:rPr/>
      </w:pPr>
      <w:r>
        <w:rPr>
          <w:rFonts w:ascii="Times New Roman" w:hAnsi="Times New Roman" w:cs="Times New Roman" w:eastAsia="新宋体"/>
          <w:sz w:val="21"/>
          <w:szCs w:val="21"/>
        </w:rPr>
        <w:t>经典诗词是中华民族优秀的文化瑰宝，</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不仅属于一个时代　</w:t>
      </w:r>
      <w:r>
        <w:rPr>
          <w:rFonts w:ascii="Times New Roman" w:hAnsi="Times New Roman" w:cs="Times New Roman" w:eastAsia="新宋体"/>
          <w:sz w:val="21"/>
          <w:szCs w:val="21"/>
        </w:rPr>
        <w:t>，更属于所有时代，不仅属于中国，更属于全人类。节目以“和诗以歌”的形式，把现代流行音乐与传统诗词经典相融合，用这个时代最易懂的方式将经典传播出去，叩响当代人的心扉，让经典</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继承下去　</w:t>
      </w:r>
      <w:r>
        <w:rPr>
          <w:rFonts w:ascii="Times New Roman" w:hAnsi="Times New Roman" w:cs="Times New Roman" w:eastAsia="新宋体"/>
          <w:sz w:val="21"/>
          <w:szCs w:val="21"/>
        </w:rPr>
        <w:t>，并传承下去。音乐与诗词相得益彰：音乐给诗词带来情绪的感染，</w:t>
      </w:r>
      <w:r>
        <w:rPr>
          <w:rFonts w:ascii="Cambria Math" w:hAnsi="Cambria Math" w:cs="Cambria Math" w:eastAsia="Cambria Math"/>
          <w:sz w:val="21"/>
          <w:szCs w:val="21"/>
        </w:rPr>
        <w:t>③</w:t>
      </w:r>
      <w:r>
        <w:rPr>
          <w:rFonts w:ascii="Times New Roman" w:hAnsi="Times New Roman" w:cs="Times New Roman" w:eastAsia="新宋体"/>
          <w:sz w:val="21"/>
          <w:szCs w:val="21"/>
          <w:u w:val="single"/>
        </w:rPr>
        <w:t>　诗词给音乐带来丰富的表情　</w:t>
      </w:r>
      <w:r>
        <w:rPr>
          <w:rFonts w:ascii="Times New Roman" w:hAnsi="Times New Roman" w:cs="Times New Roman" w:eastAsia="新宋体"/>
          <w:sz w:val="21"/>
          <w:szCs w:val="21"/>
        </w:rPr>
        <w:t>，这些情绪和表情能让诗词广为流传，能让音乐更具内涵，因此，节目在文化传递和音乐创新上都达到了一个新的美学高度。</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4</w:t>
      </w:r>
      <w:r>
        <w:rPr>
          <w:rFonts w:ascii="Times New Roman" w:hAnsi="Times New Roman" w:cs="Times New Roman" w:eastAsia="新宋体"/>
          <w:sz w:val="21"/>
          <w:szCs w:val="21"/>
        </w:rPr>
        <w:t>：综合读写．</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第一题考查信息的组合与表达；第二题考查句意的理解；第三题考查文段内容的补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信息的组合与表达。解答此题将表格中给出的信息用一句话表述出来，做到信息完整、语言简明、文从字顺即可。如表述为：《经典咏流传》将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16</w:t>
      </w:r>
      <w:r>
        <w:rPr>
          <w:rFonts w:ascii="Times New Roman" w:hAnsi="Times New Roman" w:cs="Times New Roman" w:eastAsia="新宋体"/>
          <w:sz w:val="21"/>
          <w:szCs w:val="21"/>
        </w:rPr>
        <w:t>日在中央电视台综合频道首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意的理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表明节目创办的目的；</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介绍节目的收视率，同时以《人民日报》连续三天的点评，表现节目引起的巨大反响；</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介绍其中一期节目的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介绍其中一期节目的内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段内容的补写。注意前后句子内容来推断内容，然后用语言简明，并能连贯前后文的句子表述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空，由后句中的“更”可知前后句间为递进关系，再根据“属于所有的时代”，可填写内容为：不仅属于一个时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空，根据后句的“并传承下去”，可知前句填写的内容与“继承”相关，可填写为：继承下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三空，“音乐与诗词相得益彰”是后面句子的总起，根据“这些情绪和表情能让诗词广为流传”，可知此句要表现的内容为：诗词给音乐带来丰富的表情。突出二者之间的相得益彰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经典咏流传》将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16</w:t>
      </w:r>
      <w:r>
        <w:rPr>
          <w:rFonts w:ascii="Times New Roman" w:hAnsi="Times New Roman" w:cs="Times New Roman" w:eastAsia="新宋体"/>
          <w:sz w:val="21"/>
          <w:szCs w:val="21"/>
        </w:rPr>
        <w:t>日在中央电视台综合频道首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不仅属于一个时代；</w:t>
      </w:r>
      <w:r>
        <w:rPr>
          <w:rFonts w:ascii="Cambria Math" w:hAnsi="Cambria Math" w:cs="Cambria Math" w:eastAsia="Cambria Math"/>
          <w:sz w:val="21"/>
          <w:szCs w:val="21"/>
        </w:rPr>
        <w:t>②</w:t>
      </w:r>
      <w:r>
        <w:rPr>
          <w:rFonts w:ascii="Times New Roman" w:hAnsi="Times New Roman" w:cs="Times New Roman" w:eastAsia="新宋体"/>
          <w:sz w:val="21"/>
          <w:szCs w:val="21"/>
        </w:rPr>
        <w:t>继承下去；</w:t>
      </w:r>
      <w:r>
        <w:rPr>
          <w:rFonts w:ascii="Cambria Math" w:hAnsi="Cambria Math" w:cs="Cambria Math" w:eastAsia="Cambria Math"/>
          <w:sz w:val="21"/>
          <w:szCs w:val="21"/>
        </w:rPr>
        <w:t>③</w:t>
      </w:r>
      <w:r>
        <w:rPr>
          <w:rFonts w:ascii="Times New Roman" w:hAnsi="Times New Roman" w:cs="Times New Roman" w:eastAsia="新宋体"/>
          <w:sz w:val="21"/>
          <w:szCs w:val="21"/>
        </w:rPr>
        <w:t>诗词给音乐带来丰富的表情</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综合读写就是灵活地联系生活，联系社会实际，考查学生在一个具体情境中综合运用语文的能力，看学生是否可以发现问题、解决问题，是否可以简洁、流畅的表达自己的见解，平时要多练习，做题时方能得心应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写作能力考查（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5</w:t>
      </w:r>
      <w:r>
        <w:rPr>
          <w:rFonts w:ascii="Times New Roman" w:hAnsi="Times New Roman" w:cs="Times New Roman" w:eastAsia="新宋体"/>
          <w:sz w:val="21"/>
          <w:szCs w:val="21"/>
        </w:rPr>
        <w:t>分）清晨到黄昏，黎明到深夜，每一天，时间的长短都一样。同样的一天，可能因心境的不同而变得短暂或漫长：或是因为欢欣愉悦、沉醉专注、依依不舍……，这一天似乎转瞬即逝；或是因为担忧牵挂、百无聊赖、翘首以待……，这一天让人度日如年，无论感觉过得快还是慢，每一天都在生命里，不可替代。</w:t>
      </w:r>
    </w:p>
    <w:p>
      <w:pPr>
        <w:pStyle w:val="Normal"/>
        <w:spacing w:lineRule="auto" w:line="360"/>
        <w:ind w:left="260" w:right="0" w:hanging="0"/>
        <w:rPr/>
      </w:pPr>
      <w:r>
        <w:rPr>
          <w:rFonts w:ascii="Times New Roman" w:hAnsi="Times New Roman" w:cs="Times New Roman" w:eastAsia="新宋体"/>
          <w:sz w:val="21"/>
          <w:szCs w:val="21"/>
        </w:rPr>
        <w:t>请以“这一天过得真</w:t>
      </w:r>
      <w:r>
        <w:rPr>
          <w:rFonts w:ascii="Times New Roman" w:hAnsi="Times New Roman" w:cs="Times New Roman" w:eastAsia="新宋体"/>
          <w:sz w:val="21"/>
          <w:szCs w:val="21"/>
          <w:u w:val="single"/>
        </w:rPr>
        <w:t>　快　</w:t>
      </w:r>
      <w:r>
        <w:rPr>
          <w:rFonts w:ascii="Times New Roman" w:hAnsi="Times New Roman" w:cs="Times New Roman" w:eastAsia="新宋体"/>
          <w:sz w:val="21"/>
          <w:szCs w:val="21"/>
        </w:rPr>
        <w:t>”为题，从“快”与“慢”中任选其一填在标题横线处，使标题完整，写一篇</w:t>
      </w:r>
      <w:r>
        <w:rPr>
          <w:rFonts w:eastAsia="新宋体" w:cs="Times New Roman" w:ascii="Times New Roman" w:hAnsi="Times New Roman"/>
          <w:sz w:val="21"/>
          <w:szCs w:val="21"/>
        </w:rPr>
        <w:t>600</w:t>
      </w:r>
      <w:r>
        <w:rPr>
          <w:rFonts w:eastAsia="新宋体" w:cs="新宋体" w:ascii="新宋体" w:hAnsi="新宋体"/>
          <w:sz w:val="21"/>
          <w:szCs w:val="21"/>
        </w:rPr>
        <w:t>﹣</w:t>
      </w:r>
      <w:r>
        <w:rPr>
          <w:rFonts w:eastAsia="新宋体" w:cs="Times New Roman" w:ascii="Times New Roman" w:hAnsi="Times New Roman"/>
          <w:sz w:val="21"/>
          <w:szCs w:val="21"/>
        </w:rPr>
        <w:t>650</w:t>
      </w:r>
      <w:r>
        <w:rPr>
          <w:rFonts w:ascii="Times New Roman" w:hAnsi="Times New Roman" w:cs="Times New Roman" w:eastAsia="新宋体"/>
          <w:sz w:val="21"/>
          <w:szCs w:val="21"/>
        </w:rPr>
        <w:t>字的作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写作提示与要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注意写作内容的时间段，详略得当，重点突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充分表现某种心理状态及缘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勿套作，不得抄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除诗歌外，文体不限，文体特征鲜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文中勿出现真实的区域名、学校名和人名等信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2</w:t>
      </w:r>
      <w:r>
        <w:rPr>
          <w:rFonts w:ascii="Times New Roman" w:hAnsi="Times New Roman" w:cs="Times New Roman" w:eastAsia="新宋体"/>
          <w:sz w:val="21"/>
          <w:szCs w:val="21"/>
        </w:rPr>
        <w:t>：半命题作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审题立意】这是一篇半命题作文，并给出了补题的范围，快或是慢。这一天之所以过得快或慢，只是人的一种感觉，因为珍惜，所以觉得过得快。因为煎熬，所以觉得过得慢。本文应以叙事为主，重在表现自己的某种心情，也就是觉得快或是慢的原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体选择】记叙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思路点拨】文首点明题目中的“这一天”和“快”或“慢”，起总领全文的作用。文中写人记事，以叙事为主，以描写为辅，叙述在这一天发生的事情，表现因为自己的某种心情而觉得这平常的一天过得真快或是真慢。最后一段抒情，表现自己对这一天的某种感情，收束全文，升华主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细节描写】写人记事，要重视细节描写的作用。细节描写，可以是一句简短的话语，可以是一个细微的动作，可以是一个微妙的表情，细节描写是为了刻画人物形象，表现人物心理情感，目的要突出，不能为了细节而细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示例】</w:t>
      </w:r>
    </w:p>
    <w:p>
      <w:pPr>
        <w:pStyle w:val="Normal"/>
        <w:spacing w:lineRule="auto" w:line="360"/>
        <w:ind w:left="260"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一天过得真快</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三年前，我们还是稚嫩的少年，曾几何时，我们看着举行毕业典礼的哥哥姐姐们哭泣，觉得他们好傻，曾几何时，我们觉得自己可以潇潇洒洒离开，毫无牵挂。这一天，我们毕业了，没有了当初的盼望和欣喜，只有久久不能平息的伤感与无限的眷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这一天似乎过得很快。同学们就这样在教室里，没有讲什么，没有昔日的喧闹，仿佛一切尽在不言中。空气好像凝固了，无论毕业考的成绩如何，所有的情绪都被压抑着。</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老师匆匆走进教室，带着我们去拍毕业照。到了操场上，我们便开始了叽叽喳喳地聊天。气氛轻松了许多。大家谈天说地，从音乐谈到历史，从高中谈到大学，让我不禁想起以前课间大家聚在一起那不把沧海聊成桑田不罢休的架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等了大概</w:t>
      </w:r>
      <w:r>
        <w:rPr>
          <w:rFonts w:eastAsia="新宋体" w:cs="Times New Roman" w:ascii="Times New Roman" w:hAnsi="Times New Roman"/>
          <w:sz w:val="21"/>
          <w:szCs w:val="21"/>
        </w:rPr>
        <w:t>30</w:t>
      </w:r>
      <w:r>
        <w:rPr>
          <w:rFonts w:ascii="Times New Roman" w:hAnsi="Times New Roman" w:cs="Times New Roman" w:eastAsia="新宋体"/>
          <w:sz w:val="21"/>
          <w:szCs w:val="21"/>
        </w:rPr>
        <w:t>分钟，才开始拍毕业照。我们站在拍照的架体上，一点也没有觉得肃穆。大家依然在一起说着笑着。只听“咔嚓”一声，当照片定格的一瞬间，也把我们的笑容定格在了这世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放学了，这一天好像很快就这样过去了，没有告别，也没有哭泣。坐上回家的车，才发现，两行泪珠已悄悄从眼角滑落。我拼命回忆着过往的点点滴滴，但那些时光，从记忆里逃逸，了无踪迹，只剩下零零星星的碎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　　也是，天下没有不散的筵席，人有离合，就像月有阴晴圆缺般。只有说，过去的就让它过去，未来的无法预料，最重要的是珍惜眼前的一切。</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全文以叙事为主，兼以心理描写。选材紧扣题目中的“这一天”，这是离别的一天，正是因为离别时的难舍，才会觉得这一天过得“真快”。其中穿插对往事的回忆，更显这一天的可贵。最后一段以议论收束全文，点明从这一天中得到的道理，升华了主旨。</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16:2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631</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631.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98</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16:24Z</dcterms:created>
  <dc:creator>©2010-2020 jyeoo.com</dc:creator>
  <dc:description/>
  <cp:keywords>jyeoo 菁优网</cp:keywords>
  <dc:language>en-US</dc:language>
  <cp:lastModifiedBy>菁优网</cp:lastModifiedBy>
  <cp:lastPrinted>2020-02-07T22:16:00Z</cp:lastPrinted>
  <dcterms:modified xsi:type="dcterms:W3CDTF">2020-02-07T14:16:24Z</dcterms:modified>
  <cp:revision>1</cp:revision>
  <dc:subject/>
  <dc:title>2018年贵州省贵阳市中考语文试卷</dc:title>
</cp:coreProperties>
</file>